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12.201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255-р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1.12.2012 г. № 19-185-р «О районном бюджете на 2013 год и плановый период 2014-201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3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601 324 503,20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608 631 825,0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– 7 307 321,8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7 307 321,86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7: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21 503 058,26» заменить цифрами «22 801 415,84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подпунктом 8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Межбюджетные трансферты бюджетам поселений на региональную выплату и выплаты, обеспечивающей уровень заработной платы работников бюджетной сферы не ниже размера минимальной заработной платы (минимального размера оплаты труда) в сумме 1 553 824,00 рубля согласно приложению 24 к настоящему Решению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6 цифры «11 249 773,20» заменить цифрами «10 838 196,48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а) подпункта 1 цифры «299 378,99» заменить цифрами « 690 444,57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 1 абзацами в) и г) следующего содерж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в) </w:t>
      </w:r>
      <w:r>
        <w:rPr>
          <w:rFonts w:eastAsia="Calibri"/>
          <w:sz w:val="28"/>
          <w:szCs w:val="28"/>
          <w:lang w:eastAsia="en-US"/>
        </w:rPr>
        <w:t>бюджетные ассигнования на сумму 300 000,00 рублей предусмотренные на районную долгосрочную целевую программу "Обеспечение доступным жильем молодых семей и молодых специалистов в сельской местности на 2011-2013  годы";</w:t>
      </w:r>
    </w:p>
    <w:p>
      <w:pPr>
        <w:pStyle w:val="Normal"/>
        <w:spacing w:lineRule="auto" w:line="360"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) бюджетные ассигнования на сумму 382 292,00 рублей предусмотренные на софинансирование  мероприятий, предусмотренных долгосрочной целевой программой "О территориальном планировании, градостроительном зонировании и документации по планировке территории Красноярского края на 2012-2014 годы" за счет средств местного бюджета;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 28 подпунктом 4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Социальной защите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юджетные ассигнования на сумму 279 000,00 рублей, предусмотренные  на доплаты к пенсиям  муниципальных служащих.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1,4,5,6,9,14, к Решению изложить в новой редакции согласно приложениям 1,2,3,4,5,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) Дополнить Решение приложением 24 согласно приложения 7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39:00Z</dcterms:created>
  <dc:creator>sysadmin</dc:creator>
  <dc:description/>
  <cp:keywords/>
  <dc:language>en-US</dc:language>
  <cp:lastModifiedBy>ANP</cp:lastModifiedBy>
  <cp:lastPrinted>2013-08-01T15:30:00Z</cp:lastPrinted>
  <dcterms:modified xsi:type="dcterms:W3CDTF">2013-12-23T07:45:00Z</dcterms:modified>
  <cp:revision>114</cp:revision>
  <dc:subject/>
  <dc:title>Текст документа  | Справка | Дополнительные ссылки</dc:title>
</cp:coreProperties>
</file>