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8.20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Н-236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12 г. № 19-185-р «О районном бюджете на 2013 год и плановый период 2014-201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3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62 101 845,0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69 409 160,90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– 7 307 321,8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7 307 321,86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7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0 912 368,49» заменить цифрами «21 503 058,2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Межбюджетные трансферты бюджетам поселений на увеличение размеров оплаты труда отдельным категориям работников учреждений культуры, для которых Указами Президента Российской Федерации предусмотрено повышение оплаты труда с 01.06.2013 года в сумме 1 501 411,00 рублей согласно приложению 23 к настоящему Решению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1 абзацем и) и й) 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) на ремонт системы отопления здания автовокзала с. Идринское ул. Октябрьская 79 в сумме 73 193,86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) на приобретение спортивной одежды для участия в Спартакиаде в сумме 44 341,23 рубл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одпункт 2 абзацами з), и), й), к), л), м) и н)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з) на подготовку образовательных учреждений к отопительному сезону в сумме 926 888,64 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на софинансирование субсидии на приобретение и монтаж модульных санитарных узлов и септиков в общеобразовательных учреждениях края с количеством учащихся более 30 человек в сумме 181 900,00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й)  на софинансирование субсидии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 в сумме 2 211 150,00 рублей ( детский сад «Солнышко» - 1 668 300,00 руб., детский сад «Лукоморье» - 542 850,00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на проведение капитального ремонта сетей электроосвещения в здании МКОУ Стахановская СОШ в сумме 1 110 651,00 руб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на установку автоматической охранно-пожарной сигнализации в здании МКОУ Стахановская СОШ в сумме 99 995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на софинансирование субсидии на оснащение муниципальных учреждений физкультурно-спортивной направленности спортивным инвентарем, оборудованием, спортивной одеждой и обувью на 2013 год в сумме 3 500,00 рублей для МБОУ ДОД «Идринская ДЮСШ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) на софинансирование субсидии на осуществление мер, направленных на энергосбережение в общеобразовательных учреждениях  в сумме 29 524,00 рубля для МБОУ Идринская СОШ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3 абзацами в), г), д), е), и ё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на увеличение размеров оплаты труда отдельным категориям работников учреждений культуры, для которых указами Президента Российской Федерации предусмотрено повышение оплаты труда с 01.06.2013 года в сумме 2 060 968,00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на софинансирование субсидии на комплектование книжных фондов библиотек в сумме 13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а софинансирование субсидии на поддержку коллективов любительского художественного творчества и участие ведущих мастеров декоративно-прикладного искусства во всероссийских и международных выставках-конкурсах в сумме 1 50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на софинансирование субсидии на реализацию социокультурных проектов муниципальных учреждений культуры и образовательных учреждений в области культуры в сумме 6 376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на приобретение ткани для пошива сценических костюмов для реализации  МБУК «Межпоселенческая библиотечная система» проекта театра книжных представлений «Жили-были» в сумме 24 655,50 рублей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а) подпункта  2 цифры «10 268 957,71» заменить цифрами «17 923 118,2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8 подпунктом 3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Районному Совету депут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е ассигнования на сумму 1 212 713,45 рублей, предусмотренные  на увеличение стоимости основных средств и выполнение работ, услуг по содержанию имущества;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4,5,6,14, к Решению изложить в новой редакции согласно приложениям 1,2,3,4,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Решение приложением 23 согласно приложения 6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39:00Z</dcterms:created>
  <dc:creator>sysadmin</dc:creator>
  <dc:description/>
  <cp:keywords/>
  <dc:language>en-US</dc:language>
  <cp:lastModifiedBy>BTR</cp:lastModifiedBy>
  <cp:lastPrinted>2013-08-01T15:30:00Z</cp:lastPrinted>
  <dcterms:modified xsi:type="dcterms:W3CDTF">2014-03-26T02:59:00Z</dcterms:modified>
  <cp:revision>110</cp:revision>
  <dc:subject/>
  <dc:title>Текст документа  | Справка | Дополнительные ссылки</dc:title>
</cp:coreProperties>
</file>