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.05.201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2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-р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1.12.2012 г. № 19-185-р «О районном бюджете на 2013 год и плановый период 2014-201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3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515 281 692,2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522 589 014,14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– 7 307 321,8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7 307 321,86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7: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0 432 303,99» заменить цифрами «20 912 368,49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 1 абзацами ж) и з)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на увеличение расходов по районной долгосрочной целевой программе «Обеспечение жильем молодых семей» в сумме 54 168,84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на проведение районного конкурса «Юный пахарь» в сумме 50 000,00 рублей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 2 абзацами ё) и ж)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ё) на подготовку школ района к новому учебному году с целью выполнения предписаний надзорных органов и судебных решений в сумме 2 637 014,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а софинансирование краевой долгосрочной целевой программы «Повышение эффективности деятельности органов местного самоуправления в Красноярском крае» для капитального ремонта по Стахановской СОШ в сумме 88 252,00 рублей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а) подпункта  2 цифры «6 959 458,37» заменить цифрами «10 268 957,71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4,5,6,9,14, к Решению изложить в новой редакции согласно приложениям 1,2,3,4,5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9:00Z</dcterms:created>
  <dc:creator>sysadmin</dc:creator>
  <dc:description/>
  <cp:keywords/>
  <dc:language>en-US</dc:language>
  <cp:lastModifiedBy>www.PHILka.RU</cp:lastModifiedBy>
  <cp:lastPrinted>2013-04-02T11:24:00Z</cp:lastPrinted>
  <dcterms:modified xsi:type="dcterms:W3CDTF">2013-06-03T06:21:00Z</dcterms:modified>
  <cp:revision>100</cp:revision>
  <dc:subject/>
  <dc:title>Текст документа  | Справка | Дополнительные ссылки</dc:title>
</cp:coreProperties>
</file>