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rPr/>
      </w:pPr>
      <w:r>
        <w:rPr/>
        <w:t xml:space="preserve">РЕШЕНИЕ 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960"/>
        <w:gridCol w:w="2860"/>
      </w:tblGrid>
      <w:tr>
        <w:trPr/>
        <w:tc>
          <w:tcPr>
            <w:tcW w:w="30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</w:rPr>
              <w:t xml:space="preserve">.04.2013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ВН-218-p 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районн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районном бюджете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4-2015 годов»</w:t>
      </w:r>
    </w:p>
    <w:p>
      <w:pPr>
        <w:pStyle w:val="Normal"/>
        <w:tabs>
          <w:tab w:val="clear" w:pos="708"/>
          <w:tab w:val="left" w:pos="17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районного Совета депутатов от 21.12.2012 г. № 19-185-р «О районном бюджете на 2013 год и плановый период 2014-201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твердить основные характеристики районного бюджета на 2013 год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в сумме – 506 402 012,28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общий объем расходов районного бюджета в сумме – 513 709 334,14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дефицит районного бюджета в сумме – 7 307 321,86 рублей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в сумме – 7 307 321,86 руб. согласно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7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цифры «19 628 258,00» заменить цифрами «20 432 303,99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5,6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Субсидии бюджетам поселений на обеспечение первичных мер пожарной безопасности на 2013 год в сумме 789 900,00 рублей согласно приложению 21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убсидии на содержание автомобильных дорог общего пользования местного значения поселений на 2013 год в сумме 2 345 200,00 рублей согласно приложению 22 к настоящему Решению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ополнить пункт 18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- на осуществление части полномочий по вопросам в области контроля за исполнением бюджета в 2013 году в сумме 135 000, 00 рублей согласно приложению 20 к настоящему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пункте 23: 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6 цифры «11 235 992,00» заменить цифрами «11 249 773,20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ополнить Решение пунктами 27 и 28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7. Направить в 2013 году средства районного бюджета:</w:t>
      </w:r>
    </w:p>
    <w:p>
      <w:pPr>
        <w:pStyle w:val="Normal"/>
        <w:numPr>
          <w:ilvl w:val="0"/>
          <w:numId w:val="2"/>
        </w:numPr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: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а) на софинансирование долгосрочной целевой программы «Развитие архивного фонда Красноярского края» в сумме 6000,00 рублей;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б) на изготовление проектно-сметной документации для строительства физкультурно-спортивного комплекса в сумме 1 895 400,00 рублей;</w:t>
      </w:r>
    </w:p>
    <w:p>
      <w:pPr>
        <w:pStyle w:val="Normal"/>
        <w:spacing w:lineRule="auto" w:line="360"/>
        <w:ind w:left="567" w:firstLine="1"/>
        <w:jc w:val="both"/>
        <w:rPr/>
      </w:pPr>
      <w:r>
        <w:rPr>
          <w:sz w:val="28"/>
          <w:szCs w:val="28"/>
        </w:rPr>
        <w:t>в) на изготовление проектно-сметной документации для строительство наружных сетей водоснабжения к микрорайону «Южный» в сумме 461 475,47 рублей;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г) на финансирование расходов по перепланировке свободных помещений аптеки под жилое помещение в сумме 49 013,00 рубля;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д) на финансирование расходов по организации работы отдела муниципального имущества в части приобретения оргтехники и программного обеспечения в сумме 119 070,00 рублей;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е) на погашение кредиторской задолженности в сумме 492 039,54 рублей;</w:t>
      </w:r>
    </w:p>
    <w:p>
      <w:pPr>
        <w:pStyle w:val="Normal"/>
        <w:spacing w:lineRule="auto" w:line="360"/>
        <w:ind w:left="567" w:firstLine="1"/>
        <w:jc w:val="both"/>
        <w:rPr>
          <w:sz w:val="28"/>
          <w:szCs w:val="28"/>
        </w:rPr>
      </w:pPr>
      <w:r>
        <w:rPr>
          <w:sz w:val="28"/>
          <w:szCs w:val="28"/>
        </w:rPr>
        <w:t>ё) для МБУЗ «Идринская ЦРБ» на приобретение кухонного оборудования в сумме 222 450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образования:</w:t>
      </w:r>
    </w:p>
    <w:p>
      <w:pPr>
        <w:pStyle w:val="Normal"/>
        <w:spacing w:lineRule="auto" w:line="360"/>
        <w:ind w:left="1069" w:hanging="360"/>
        <w:jc w:val="both"/>
        <w:rPr/>
      </w:pPr>
      <w:r>
        <w:rPr>
          <w:sz w:val="28"/>
          <w:szCs w:val="28"/>
        </w:rPr>
        <w:t>а) на погашение кредиторской задолженности в сумме 1 581 369,97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а приобретение оборудования для Романовской СОШ в сумме 73 895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а проведение капитального ремонта МКДОУ «Сказка» с целью открытия дополнительных 20 мест в сумме 588 655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г) на изготовление проектно-сметной документации на капитальный ремонт здания МКОУ Центральная СОШ, находящейся в аварийном состоянии в сумме 400 000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д) на выполнение предписаний надзорных органов в сумме 533 869,52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е) на финансирование расходов по решениям судебных органов и оплату штрафов в сумме 463 777,1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3. Отделу культуры, спорту и молодежной политики: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на софинансирование долгосрочной целевой программы « Культура Красноярья» в сумме 44 400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а финансирование расходов по оплате труда работников учреждений переведенных в 2012 году на новые условия оплаты труда в сумме 202 957,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4. Районному Совету депутатов: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на выполнение части полномочий поселений по вопросам в области контроля за исполнением бюджета в 2013 году в сумме 135 000, 00 рублей;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5. Финансово-экономическому управлению:</w:t>
      </w:r>
    </w:p>
    <w:p>
      <w:pPr>
        <w:pStyle w:val="Normal"/>
        <w:spacing w:lineRule="auto" w:line="360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на погашение кредиторской задолженности в сумме 34 201,50 руб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Уменьшить расходы районного бюджета на 2013 год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Идринского район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е ассигнования на сумму 299 378,99 рублей на оценку недвижимости, признание прав и регулирование отношений по муниципальной собственности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ассигнования на сумму 198 000,00 рублей на мероприятия по землеустройству и землепользова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-экономическому управлению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бюджетные ассигнования на сумму 6 959 458,37 рублей на реализацию государственных функций, связанных с общегосударственным управлением;»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1,4,5,6,14, к Решению изложить в новой редакции согласно приложениям 1,2,3,4,5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Дополнить Решение приложениями 20, 21, 22 согласно приложений 6,7,8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дминистрации района систематически отслеживать и принимать меры по недопущению образования кредиторской задолженности управлениями и отделами администрации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А. Г. Бук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39:00Z</dcterms:created>
  <dc:creator>sysadmin</dc:creator>
  <dc:description/>
  <cp:keywords/>
  <dc:language>en-US</dc:language>
  <cp:lastModifiedBy>XTreme</cp:lastModifiedBy>
  <cp:lastPrinted>2013-04-02T11:24:00Z</cp:lastPrinted>
  <dcterms:modified xsi:type="dcterms:W3CDTF">2013-04-22T03:53:00Z</dcterms:modified>
  <cp:revision>97</cp:revision>
  <dc:subject/>
  <dc:title>Текст документа  | Справка | Дополнительные ссылки</dc:title>
</cp:coreProperties>
</file>