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12.2012 г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-185-p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499060293  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499160293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1000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 100000 рублей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4 год и на 201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532117714  рублей на 2014 год и в сумме 560260232 рубля на 2015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14 год в сумме 532217714 рублей, в том числе условно утвержденные расходы в сумме 13252793,00 рубля, и на 2015 год в сумме 560360232 рубля, в том числе условно утвержденные расходы в сумме 28018012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на 2014-2015 годы в сумме 100000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14-2015 годы в сумме 100000 рублей ежегодно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доходы районного бюджета на 2013 год и плановый период 2014 - 2015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ом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3 год и плановый период 2014—2015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домственную структуру расходов районного бюджета на 2013 год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домственную структуру расходов районного бюджета на 2014—2015 годы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Утвердить общий объем средств районного бюджета на исполнение публичных нормативных обязательств Идринского района на 2013 год и плановый период 2014-2015 годов в сумме 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в 2013 году и плановом периоде 2014-2015 годов осуществляется реализация ведомственных целевых программ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долгосрочных целевых программ, подлежащих финансированию в 2013 году и плановом периоде 2014—2015 годов,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руководитель финансово - экономического управления администрации Идринского района вправе в ходе исполнения настоящего Решения вносить в течении 2013 года изменения в сводную бюджетную роспись районного бюджета на 2013 год и плановый период 2014—2015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образования, переименования, реорганизации, ликвидации органов местного самоуправления и иных муниципальных органов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чис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 функций  и чис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 услуг (выполнением работ), субсидии на цели, не связанные с финансовым обеспечением выполнения муниципального задания бюджетных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размеров субсидий, предусмотренных район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 на оказание муниципальных услуг (выполнение работ);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, нормативно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меньшения суммы средств межбюджетных трансфертов из краев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по состоянию на 1 января 2013 года, которые направляются на финансирование расходов данных учреждений,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наличия потребности у поселений в не использованных по состоянию на 1 января 2013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3 году на те же цели либо на погашение кредиторской задолженности, в том числе остатков субсидий, предоставленных в рамках  долгосрочных целевых программ, прекративших свое действие в 2012 году, в соответствии с решениями главных администраторов доходов район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проиндексированные в 2009, 2011, 2012годах, увеличиваются (индексируются) на 5,5 процентов с 1 октября 201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районных  муниципальных учреждений в 2013 году и плановом периоде 2014-2015 годов увеличивается (индексируется) на 5,5 процентов с 1 октября 201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13 году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Финансово-экономическое управление администрации Идринского района осуществляет зачисление денежных средств на лицевые счета соответствующих районных казенных учреждений, открытые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становить, что не использованные по состоянию на 1 января 2013 года остатки межбюджетных трансфертов, предоставленных бюджетам поселений за счет средств федерального бюджета в форме субвенций и иных межбюджетных трансфертов, имеющих целевое назначение, подлежат возврату в районный бюджет в течение первых 5 рабочих дней 2013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в составе расходов районного бюджета районный фонд финансовой поддержки поселений на 2013 год и плановый период 2014-2015 годов в сумме 22668422 рубля, в том числе за счет средств субвенций краевого бюджета в сумме 142345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таций на выравнивание бюджетной обеспеченности поселений за счет средств субвенции краевого бюджета на 2013 год и плановый период 2014-2015 годов согласно приложению 10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за счет собственных средств районного бюджета на 2013 год и плановый период 2014-2015 годов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править бюджетам поселений района в 2013 году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в сумме 593400 рублей, в 2014 году в сумме 606500 рублей, в 2015 году в сумме 606100 рублей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распределения указанных межбюджетных трансфертов в соответствии с приложением 1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аправить межбюджетные трансферты бюджетам поселений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Дотации на поддержку мер по обеспечению сбалансированности бюджетов поселений района в 2013 году  в сумме 19628258 рублей, в 2014 году в сумме 16913562 рубля, в 2015 году в сумме 17362692 рубля согласно приложению 14 к настоящему Решению. Право на получение межбюджетного трансферта имеют поселения района, заключившие соглашения об оздоровлении муниципальных финансов с финансово- экономическим управлением администрации Идринского района. Средства предоставляются в соответствии с утвержденной сводной бюджетной роспис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</w:rPr>
        <w:t xml:space="preserve">Субвенцию бюджетам поселений на реализацию  полномочий по созданию и обеспечению деятельности административных комиссий в </w:t>
      </w:r>
      <w:r>
        <w:rPr>
          <w:sz w:val="28"/>
          <w:szCs w:val="28"/>
        </w:rPr>
        <w:t>2013 году в сумме 53500 рублей, в 2014 году в сумме 55900  рублей, в 2015 году в сумме  56500  рублей согласно приложению 15 к настоящему Решению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распределения указанных межбюджетных трансфертов в соответствии с приложением 15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. Субсидии </w:t>
      </w:r>
      <w:r>
        <w:rPr>
          <w:sz w:val="28"/>
        </w:rPr>
        <w:t>бюджетам поселений на организацию и проведение акарицидных обработок мест массового отдыха населения на 2013 год и плановый период 2014-2015 годов в сумме 240000 рублей ежегодно согласно приложению 16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). </w:t>
      </w:r>
      <w:r>
        <w:rPr>
          <w:sz w:val="28"/>
          <w:szCs w:val="28"/>
        </w:rPr>
        <w:t xml:space="preserve">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2013 году и плановом периоде 2014-2015 годов  </w:t>
      </w:r>
      <w:r>
        <w:rPr>
          <w:sz w:val="28"/>
        </w:rPr>
        <w:t>в сумме 200300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честь в составе доходов районного бюджета межбюджетные трансферты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части полномочий по вопросам транспортного обслуживания населения в границах поселений Идринского района из бюджета Идринского поселения в 2013 году в сумме 323821 рубль, в  2014 в сумме 340660 рублей, в 2015 году </w:t>
      </w:r>
      <w:r>
        <w:rPr>
          <w:sz w:val="28"/>
        </w:rPr>
        <w:t xml:space="preserve"> в сумме 357011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 осуществление части полномочий по вопросам организации исполнения бюджетов сельсоветов в 2013 году и плановом периоде 2014-2015 годов в сумме 646280,00 рублей ежегодно согласно приложению 17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существление части полномочий по вопросам градостроительной деятельности в границах поселений Идринского района в 2013 году и плановом периоде 2014-2015 годов в сумме 356938 рублей ежегодно согласно приложению 18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2013 году и плановом периоде 2014-2015 годов за счет средств районного бюджета предоставляются субсидии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аршрутам между поселениями в границах муниципального района в 2013 году в сумме 2580700 рублей, в 2014году в сумме 2714896 рублей, в 2015 году в сумме 2845211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, утверждаемых администрацией Идринского района по каждому маршруту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Администрация Идринского района определяет цели, условия, порядок предоставления, расходования и возврата субсидии, критерии отбора юридических лиц для предоставления указанной субси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, что в 2013 году и плановом периоде 2014-2015 годов за счет средств краевого бюджета предоставляются субсидии организациям жилищно-коммунального комплекса, предоставляющим коммунальные услуги, в целях компенсации выпадающих доходов организаций жилищно-коммунального комплекса при предоставлении коммунальных услуг и части размера платы граждан за коммуналь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дминистрацию Идринского района уполномоченным органом, на который возложены функции по перечислению средств субсидии организациям жилищно-коммуналь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Идринского района определяет условия, порядок предоставления, распределения, расходования. и возврата средств субси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ной части районного бюджета предусматривается резервный фонд администрации Идринского района на 2013 год и плановый период 2014-2015 годов в сумме 500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Идринского района на 2013 год и плановый период 2014-2015 годов согласно приложению 1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Идринского района по долговым обязательствам Идр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4 года в сумме 0 рублей, в том числе верхний предел долга по муниципальным гарантиям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5 года в сумме 0 рублей, в том числе верхний предел долга по муниципальным гарантиям 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 объем  расходов на  обслуживание   муниципального  долга  в сумме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рублей на 2013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рублей на 2014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рублей на 2015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в сумме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11235992 рубля на 2013 год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11831404 рубля на 2014 год;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2373705 рублей на 2015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- экономическому управлению администрации Идр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средств районного бюджета на 1 января 2013 года, в полном объеме могут направляться на покрытие временных кассовых разрывов, возникающих в ходе исполнения районного бюджета в 2013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1 января 2013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становить, что финансирование расходов, предусмотренных настоящим Решением  на выплату денежного вознаграждения за выполнение функций классного руководителя педагогическим работникам районных муниципальных образовательных учреждений, будут осуществляться при условии выделения в 2013 году и плановом периоде 2014-2015 годов средств из краевого бюджета на софинансирование указа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района                                                                         А. Г. Букатов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www.PHILka.RU</cp:lastModifiedBy>
  <cp:lastPrinted>2012-12-27T09:54:00Z</cp:lastPrinted>
  <dcterms:modified xsi:type="dcterms:W3CDTF">2012-12-27T03:32:00Z</dcterms:modified>
  <cp:revision>32</cp:revision>
  <dc:subject/>
  <dc:title>Текст документа  | Справка | Дополнительные ссылки</dc:title>
</cp:coreProperties>
</file>