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кредиторской  задолженности</w:t>
      </w:r>
    </w:p>
    <w:p>
      <w:pPr>
        <w:pStyle w:val="Normal"/>
        <w:jc w:val="center"/>
        <w:rPr/>
      </w:pPr>
      <w:r>
        <w:rPr>
          <w:sz w:val="20"/>
          <w:szCs w:val="20"/>
        </w:rPr>
        <w:t>по бюджетным учреждениям</w:t>
      </w:r>
    </w:p>
    <w:p>
      <w:pPr>
        <w:pStyle w:val="Normal"/>
        <w:jc w:val="center"/>
        <w:rPr/>
      </w:pPr>
      <w:r>
        <w:rPr>
          <w:sz w:val="20"/>
          <w:szCs w:val="20"/>
        </w:rPr>
        <w:t>районного бюджета за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</w:t>
      </w:r>
      <w:r>
        <w:rPr/>
        <w:t xml:space="preserve"> год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620"/>
        <w:gridCol w:w="2880"/>
        <w:gridCol w:w="3060"/>
        <w:gridCol w:w="12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о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должен-     ность на 01.01.20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-  ность на 01.01.2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 инспе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перечисленный  подоходный 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мандировочные (суточ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З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Р, Фонд  социального  страх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еречисленные  взн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 связ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бирьтеле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 свя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бирьтеле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  <w:r>
              <w:rPr>
                <w:sz w:val="20"/>
                <w:szCs w:val="20"/>
                <w:lang w:val="en-US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 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расноярскэнерго- сбы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 электроэнерг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лужба  благоустро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одоснабжение, канал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14</w:t>
            </w:r>
          </w:p>
        </w:tc>
      </w:tr>
      <w:tr>
        <w:trPr>
          <w:trHeight w:val="2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ар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отоп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1,79</w:t>
            </w:r>
          </w:p>
        </w:tc>
      </w:tr>
      <w:tr>
        <w:trPr>
          <w:trHeight w:val="2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Телекская  сельская  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расноярскэнерго- сбы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электроэнерг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0,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 по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и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аренду 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4,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4,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Служба  благоустро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вывоз  сухого 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ай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емонт  системы 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9,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тр  пожарной  безопастн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 обслуж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Вес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ап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Центр дезинфек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дезинф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0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П.Луки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 ремонт  дымовой   тру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»Газавторемо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ремонт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731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 Безопасн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по  обслуживанию  АП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8,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409,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АОЦ «КЦПР ЖК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обу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Идринская  ЦРБ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 медицинское  освидетельство  в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7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инсий  почтам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 периодических  и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,4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раевой  центр  коммуникаций 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Глон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9,6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по  расчету  экологии-  выб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Красноярскому  краю (ВБ Филиал Ф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ы    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»Гарант  эксперт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 по  обслуживанию  «Гара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2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рег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 по обслуживанию «1-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П.  Барановск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 ремонт   электропрово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8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андировочные (прожи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5,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699,3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и безвовратные  перечисления 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Коммунальщ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 выпадающих 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83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 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 выпадающих 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1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384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отребнадзор, эк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 , гос.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отребнадзор, эк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 , гос.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1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стоимости  основных 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У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итения  панд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6,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06,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П Торгаши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уевалов, ИП Лукин, ИП Сорок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рг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6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авторемо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итение  зап.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70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4073.13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/>
      </w:pPr>
      <w:r>
        <w:rPr>
          <w:sz w:val="20"/>
          <w:szCs w:val="20"/>
        </w:rPr>
        <w:t>финансово-экономического управления                                                                                                                   Н.П.Антипова</w:t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03:00Z</dcterms:created>
  <dc:creator>Администратор</dc:creator>
  <dc:description/>
  <cp:keywords/>
  <dc:language>en-US</dc:language>
  <cp:lastModifiedBy>LUDMILA</cp:lastModifiedBy>
  <cp:lastPrinted>2013-03-06T08:58:00Z</cp:lastPrinted>
  <dcterms:modified xsi:type="dcterms:W3CDTF">2013-03-21T07:03:00Z</dcterms:modified>
  <cp:revision>2</cp:revision>
  <dc:subject/>
  <dc:title>Cведения</dc:title>
</cp:coreProperties>
</file>