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-240" w:hanging="0"/>
        <w:rPr/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  РАЙОННЫЙ  СОВЕТ   ДЕПУТАТ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rPr/>
      </w:pPr>
      <w:r>
        <w:rPr/>
        <w:t xml:space="preserve">Р Е Ш Е Н И Е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.05.2013                                                                                                    № 22-221-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б исполнении район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юджета з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ый  Совет  депутатов 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12 го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 5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1 206,11 рублей и по расходам в сумме 4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6 946,2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10 384 259,84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2 год в сумме 10 384 259,84 рублей со знаком мин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исполнение районного бюджета за 2012 год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по кодам классификации доходов бюджета согласно приложению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по разделам, подразделам классификации расходов бюджета согласно приложени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а бюджета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в финансирования районного бюджета по кодам групп, подгрупп, статей, видов источников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, согласно приложению 1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8-13, 16, 20 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м 7, 14-15, 18-1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 Идринский вестни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А.Г.Бук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7:00Z</dcterms:created>
  <dc:creator>Администратор</dc:creator>
  <dc:description/>
  <cp:keywords/>
  <dc:language>en-US</dc:language>
  <cp:lastModifiedBy>BTR</cp:lastModifiedBy>
  <cp:lastPrinted>2013-03-25T11:51:00Z</cp:lastPrinted>
  <dcterms:modified xsi:type="dcterms:W3CDTF">2014-02-19T05:59:00Z</dcterms:modified>
  <cp:revision>42</cp:revision>
  <dc:subject/>
  <dc:title>РОССИЙСКАЯ    ФЕДЕРАЦИЯ</dc:title>
</cp:coreProperties>
</file>