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rPr/>
      </w:pPr>
      <w:r>
        <w:rPr/>
        <w:t xml:space="preserve">РЕШЕНИЕ 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960"/>
        <w:gridCol w:w="2860"/>
      </w:tblGrid>
      <w:tr>
        <w:trPr/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2.2012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-190-p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йонном бюджете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3-2014 годов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депутатов от 23.12.2011 г. № 13-124-р «О районном бюджете на 2012 год и плановый период 2013-2014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12 год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– 515 271 567,15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общий объем расходов районного бюджета в сумме – 512 194 629,17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рофицит районного бюджета в сумме – 3 076 937,98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– 3 076 937,98 руб.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 пункте 16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13 133 576,14» заменить цифрами «13 262 895,14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В пункте 18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дополнить абзацами р)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) на финансирование расходов, районной долгосрочной целевой программы «Обеспечение жильем молодых семей  на 2012-2014 годы» в сумме – 69 030,00 рублей;»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26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пункт 2  дополнить абзацем в)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) бюджетные ассигнования по районной долгосрочной целевой программе «Поддержка и развитие малого предпринимательства в Идринском районе на 2012-2014 гг.» в сумме 3 797,00 рублей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1,2,4,5,6,8,13, к Решению изложить в новой редакции согласно приложениям 1,2,3,4,5,6,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стоящее Реш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А. Г. Бук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39:00Z</dcterms:created>
  <dc:creator>sysadmin</dc:creator>
  <dc:description/>
  <cp:keywords/>
  <dc:language>en-US</dc:language>
  <cp:lastModifiedBy>www.PHILka.RU</cp:lastModifiedBy>
  <cp:lastPrinted>2012-11-04T10:45:00Z</cp:lastPrinted>
  <dcterms:modified xsi:type="dcterms:W3CDTF">2012-12-24T03:27:00Z</dcterms:modified>
  <cp:revision>88</cp:revision>
  <dc:subject/>
  <dc:title>Текст документа  | Справка | Дополнительные ссылки</dc:title>
</cp:coreProperties>
</file>