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>
          <w:szCs w:val="28"/>
        </w:rPr>
        <w:t xml:space="preserve">Р Е Ш Е Н И </w:t>
      </w:r>
      <w:r>
        <w:rPr/>
        <w:t xml:space="preserve">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.2012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Н – 181 – р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3.12.2011 г. № 13-124-р «О районном бюджете на 2012 год и плановый период 2013-2014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2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– 508 089 270,24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– 505 012 332,26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фицит районного бюджета в сумме – 3 076 937,98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– 3 076 937,98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пункте 16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2 313 702,00» заменить цифрами «13 133 576,1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ь пункт 16 подпунктами 9), 10) и 11) следующего содержания: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) Субсидии  на введение новых систем оплаты труда в сумме 808 300,00 рублей, согласно приложению 2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Субсидии на частичное финансирование (возмещение) расходов на повышение с 1 октября 2012 года на 6 процентов размеров оплаты труда работников муниципальных библиотек и учреждений культуры клубного типа, в которых в 2012 году произведено увеличение фондов оплаты труда, связанное с введением новых систем оплаты труда без проведения конкурсного отбора в сумме 171 100,00 рублей, согласно приложению 2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Субсидии на частичное финансирование (возмещение) расходов на повышение с 1 октября 2012 года размеров оплаты труда глав муниципальных образований городских (сельских) поселений в сумме 302 000,00 рублей, согласно приложению 22 к настоящему Решению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 17 подпунктом г)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) на осуществление части полномочий по софинансированию краевой долгосрочной целевой программы «Модернизация, реконструкция и капитальный ремонт объектов коммунальной инфраструктуры муниципальных образований Красноярского края» из бюджета Екатерининского поселения в сумме 12 000,00 рублей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пункте 18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дополнить абзацами к), л), м), н), о), п)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) на финансирование расходов, связанных с выделением земельных участков для многодетных семей в сумме – 99 900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для МБУЗ «Идринская ЦРБ» на финансирование расходов, связанных с ремонтом Большехабыкского ФАПа в сумме 195 393,76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) для МБУЗ «Идринская ЦРБ» на софинансирование расходов, связанных с приобретением, постановкой и монтажом модульного ФАПа в сумме 14 240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) для МБУЗ «Идринская ЦРБ» на финансирование расходов, связанных с привязкой к местности модульного ФАПа в сумме 99 977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) для МБУЗ «Идринская ЦРБ» на финансирование расходов, связанных с возведением фундамента модульного ФАПа в сумме 99 939,03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) для МБУЗ «Идринская ЦРБ» на финансирование расходов, связанных с подведением коммунальной инфраструктуры модульного ФАПа в сумме 92 267,50  рублей;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 дополнить абзацем в) следу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а финансирование расходов, связанных с доплатой к пенсии муниципальным служащим в сумме 227 101,50 рубль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пункт 4 дополнить абзацами е), ж), з), и), к)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е) на софинансирование капитального ремонта здания Романовской СОШ в сумме 2 191 090,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на финансирование расходов, связанных с устранением предписаний надзорных органов по детским дошкольным учреждениям в сумме 499 954,93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) на финансирование расходов, связанных с ремонтом системы отопления Большетелекской СОШ в сумме 436 861,00 рубл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на финансирование расходов, связанных с обслуживанием системы ГЛОНАСС в сумме 334 356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) на возмещение расходов, связанных с устранением предписаний надзорных органов по школам в сумме 1 616 904,60 рублей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8 дополнить подпунктом 5.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Финансово-экономическому управлению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на финансирование расходов ГПКК «Краснотуранское АТП», связанных с введением дополнительных маршрутов в сумме 335 700,00 рублей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2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 дополнить абзацами в) и г)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) бюджетные ассигнования на оценку недвижимости, признание прав и регулирование отношений по государственной и муниципальной собственности в сумме 23 116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бюджетные ассигнования на софинaинансирование расходов местного бюджета, связанных с соблюдением требований действующего законодательства в сумме 7 351,50 рубль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 дополнить абзацем б)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бюджетные ассигнования на процентные платежи по муниципальному долгу в сумме 1 091,96 рубля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2,4,5,6,13, к Решению изложить в новой редакции согласно приложениям 1,2,3,4,5,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полнить Решение приложениями 20, 21 согласно приложений 7,8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, 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   А. Г. Бук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9:00Z</dcterms:created>
  <dc:creator>sysadmin</dc:creator>
  <dc:description/>
  <cp:keywords/>
  <dc:language>en-US</dc:language>
  <cp:lastModifiedBy>Admin</cp:lastModifiedBy>
  <cp:lastPrinted>2012-12-12T14:50:00Z</cp:lastPrinted>
  <dcterms:modified xsi:type="dcterms:W3CDTF">2012-12-12T07:53:00Z</dcterms:modified>
  <cp:revision>86</cp:revision>
  <dc:subject/>
  <dc:title>Текст документа  | Справка | Дополнительные ссылки</dc:title>
</cp:coreProperties>
</file>