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0.201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Н – 176-р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3.12.2011 г. № 13-124-р «О районном бюджете на 2012 год и плановый период 2013-2014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2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501 519 749,24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498 442 811,2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фицит районного бюджета в сумме – 3 076 937,9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3 076 937,98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ункте 16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1 цифры «11 913 702,00» заменить цифрами «12 313 702,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пункте 18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дополнить абзацем й) 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й) на финансирование расходов, связанных с аварийно-восстановительными работами на теплотрассе и заменой насоса на водозаборе в сумме – 587 414,25 руб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пункт 4 дополнить абзацем д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)  на финансирование мероприятий, связанных с энергосбережением в сумме – 777 619,17 руб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а) подпункта 2 цифры «404 600,00» заменить цифрами «1 765 033,42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2,4,5,6,8,13, к Решению изложить в новой редакции согласно приложениям 1,2,3,4,5,6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                                   В.И.Яковлев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йона,председателя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39:00Z</dcterms:created>
  <dc:creator>sysadmin</dc:creator>
  <dc:description/>
  <cp:keywords/>
  <dc:language>en-US</dc:language>
  <cp:lastModifiedBy>XTreme</cp:lastModifiedBy>
  <cp:lastPrinted>2012-10-15T15:48:00Z</cp:lastPrinted>
  <dcterms:modified xsi:type="dcterms:W3CDTF">2012-10-15T07:56:00Z</dcterms:modified>
  <cp:revision>75</cp:revision>
  <dc:subject/>
  <dc:title>Текст документа  | Справка | Дополнительные ссылки</dc:title>
</cp:coreProperties>
</file>