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3"/>
        <w:rPr/>
      </w:pPr>
      <w:r>
        <w:rPr>
          <w:szCs w:val="28"/>
        </w:rPr>
        <w:t xml:space="preserve">Р Е Ш Е Н И </w:t>
      </w:r>
      <w:r>
        <w:rPr/>
        <w:t xml:space="preserve">Е 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960"/>
        <w:gridCol w:w="2860"/>
      </w:tblGrid>
      <w:tr>
        <w:trPr/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09.2012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8 – 175 – р 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районном бюджете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3-2014 год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ев протест прокурора Идринского района от 18.04.2012 г. № 7-02-2012 на решение районного Совета депутатов от 30.03.2012 г. № 15-146-р «О внесении изменений и дополнений в решение районного Совета депутатов «О районном бюджете на 2012 год и плановый период 2013-2014 годов», Идринский 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районного Совета депутатов от 23.12.2011 г. № 13-124-р «О районном бюджете на 2012 год и плановый период 2013-2014 годов»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 строке 56 приложения 6 к решению слова «муниципальных районов» заменить на слова «муниципального района», слова «города Железногорска и посёлка Кедровый» исклю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заместителя председателя районного Совета депутатов В.И. Яковл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Идринский вестни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, 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А.Г. Бук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1:11:00Z</dcterms:created>
  <dc:creator>www.PHILka.RU</dc:creator>
  <dc:description/>
  <cp:keywords/>
  <dc:language>en-US</dc:language>
  <cp:lastModifiedBy>Admin</cp:lastModifiedBy>
  <cp:lastPrinted>2012-10-03T10:14:00Z</cp:lastPrinted>
  <dcterms:modified xsi:type="dcterms:W3CDTF">2012-10-03T03:16:00Z</dcterms:modified>
  <cp:revision>4</cp:revision>
  <dc:subject/>
  <dc:title>проект</dc:title>
</cp:coreProperties>
</file>