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/>
        <w:t xml:space="preserve">РЕШЕНИ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6.201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-165-р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3.12.2011 г. № 13-124-р «О районном бюджете на 2012 год и плановый период 2013-2014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2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485000548,57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- 481923610,59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фицит районного бюджета в сумме - 3076937,98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- 3076937,98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пункте 16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1 цифры «10776502,00» заменить цифрами «11913702,0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0600,00» заменить цифрами «50800,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ункт 16 подпунктами 7)  и 8)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7) Субсидия бюджету администрации Идринского сельсовета на обеспечение мероприятий по капитальному ремонту многоквартирных домов и переселению граждан из аварийного жилищного фон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, поступивших от государственной корпорации - Фонда содействия реформированию жилищно-коммунального хозяйства в сумме - 1271074,00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 счет средств краевого бюджета  в сумме - 610114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убсидии на реализацию проектов по благоустройству территорий посе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Большетелекского сельсовета в сумме – 460470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Никольского сельсовета в сумме – 250000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Новоберезовского сельсовета в сумме – 708470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дминистрации Центрального сельсовета в сумме – 500000,00 рубле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пункте 18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дополнить абзацами д), е), ж), з), и)  следующего содержа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) на финансировании расходов районных целевых долгосрочных программ: «Обеспечение жильем молодых семей» в сумме - 198000,0 руб., «Обеспечение доступным жильем молодых семей и молодых специалистов в сельской местности на 2011-2013  годы» в сумме - 49500,0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) на софинансирование неотложных мероприятий по повышению эксплуатационной надежности объектов жизнеобеспечения в сумме – 39000,0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 на софинансирование расходов на разработку проектной документации и строительство полигона ТБО в сумме – 60800,0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на межевание земельного участка в сумме – 34000,0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на софинансирование краевой целевой долгосрочной программы «Повышение эффективности органов местного самоуправления в Красноярском крае» на финансирование расходов, направленных на создание безопасных и комфортных условии функционирования объектов муниципальной собственности в сумме – 22303,0 руб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 дополнить абзацам б)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на проведение мероприятия посвященного празднованию Дня Победы в сумме - 18202,0 руб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8 дополнить подпунктами 3.,4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тделу культуры, спорту и молодежной поли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софинансирование краевой целевой долгосрочной программы «Повышение эффективности органов местного самоуправления в Красноярском крае» на финансирование расходов, направленных на создание безопасных и комфортных условии функционирования объектов муниципальной собственности в сумме - 64557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образ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офинансирование расходов на приобретение технологического оборудования в сумме - 302192,0 руб. в рамках краевой целевой долгосрочной программы «Обеспечение жизнедеятельности образовательных учрежде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офинансирование краевой целевой долгосрочной программы «Повышение эффективности органов местного самоуправления в Красноярском крае» на финансирование расходов, связанных с соблюдением требований действующего законодательства в сумме  - 17058,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а финансирование расходов, на открытие новых объединений технической направленности в  сумме - 120000,0 руб. в рамках краевой целевой долгосрочной программы «Техническое творчество детей, учащейся и студенческой молодежи» на 2011-2013 г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 на софинансирование расходов по подготовке школ к новому учебному году в рамках краевой целевой долгосрочной программы «Обеспечение жизнедеятельности образовательных учреждений» в сумме – 11486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Решение пунктом 26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6. Уменьшить расходы районного бюджета на 2012 год на 4032936,0 руб. из ни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Идрин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юджетные ассигнования на сумму 876406,0руб. на оценку недвижимости, признание прав и регулирование отношений по муницип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ассигнования на сумму 300000,0 руб. на мероприятия в области 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-экономическое упра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уменьшение бюджетных ассигнований резерва в сумме - 4046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е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юджетные ассигнования, предусмотренные на открытие нового учреждения МКОУ для детей, нуждающихся в психолого-педагогической и медико-социальной помощи Центр диагностики и консультирования «Идринский» в сумме - 881700,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бюджетные ассигнования на перевод котельных школ на обслуживание ресурсно-снабжающей организации в сумме - 1570230,0 руб.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2,4,5,6,8,13,14,17 к Решению изложить в новой редакции согласно приложениям 1,2,3,4,5,6,7,8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А. Г. Букатов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9:00Z</dcterms:created>
  <dc:creator>sysadmin</dc:creator>
  <dc:description/>
  <cp:keywords/>
  <dc:language>en-US</dc:language>
  <cp:lastModifiedBy>www.PHILka.RU</cp:lastModifiedBy>
  <cp:lastPrinted>2012-06-18T16:58:00Z</cp:lastPrinted>
  <dcterms:modified xsi:type="dcterms:W3CDTF">2012-07-04T04:10:00Z</dcterms:modified>
  <cp:revision>68</cp:revision>
  <dc:subject/>
  <dc:title>Текст документа  | Справка | Дополнительные ссылки</dc:title>
</cp:coreProperties>
</file>