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ИДР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960"/>
        <w:gridCol w:w="2514"/>
      </w:tblGrid>
      <w:tr>
        <w:trPr/>
        <w:tc>
          <w:tcPr>
            <w:tcW w:w="26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Идринское                    </w:t>
            </w:r>
          </w:p>
        </w:tc>
        <w:tc>
          <w:tcPr>
            <w:tcW w:w="25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№ 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б утверждении от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районного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1 октября 2015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унктом 5 статьи 264.2 Бюджетного кодекса Российской Федерации, решением районного Совета депутатов от 17.03.2011 № ВН-67-р «Об утверждении Положения о бюджетном процессе в Идринском районе», статьями 31.2, 33.1, 57, 59 Устава Идринского района, ПОСТАНОВЛЯ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районного бюджета по состоянию на 1 октября 2015 года, согласно прило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2. Контроль за выполнением постановления возложить на заместителя главы администрации района по экономическим и финансовым вопросам Н.А. Данилки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подлежит размещению на официальном сайте муниципального образования Идринский район (www.idra.org.ru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со дня подпис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А.В. Кире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20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8:03:00Z</dcterms:created>
  <dc:creator>Администратор</dc:creator>
  <dc:description/>
  <cp:keywords/>
  <dc:language>en-US</dc:language>
  <cp:lastModifiedBy>123</cp:lastModifiedBy>
  <cp:lastPrinted>2015-04-14T16:04:00Z</cp:lastPrinted>
  <dcterms:modified xsi:type="dcterms:W3CDTF">2015-11-03T01:43:00Z</dcterms:modified>
  <cp:revision>70</cp:revision>
  <dc:subject/>
  <dc:title>РОССИЙСКАЯ    ФЕДЕРАЦИЯ</dc:title>
</cp:coreProperties>
</file>