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СПРАВКА</w:t>
      </w:r>
    </w:p>
    <w:p>
      <w:pPr>
        <w:pStyle w:val="Heading3"/>
        <w:rPr/>
      </w:pPr>
      <w:r>
        <w:rPr>
          <w:szCs w:val="28"/>
        </w:rPr>
        <w:t xml:space="preserve">об исполнении районного бюджета за 3 квартал 2015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районного бюджета на 01.10.2015 года исполнена в сумме 317,2 млн. рублей или 64% к уточненному плану 2015 года (495,7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17,7 млн. рублей или 70,4% к плану 2015 года (25,2 млн. рублей) или на 42,4 млн. рублей меньше соответствующего периода прошлого года (60,1 млн.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ем объёме районного бюджета составляет 5,6% из них: налоговые доходы составляют 82,3 %, выполнение их составило в сумме 14,6 млн. рублей или 68,6% к плану 2015 года (21,3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,8 % всех налоговых доходов районного бюджета получены за счёт 4-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ДФЛ поступило в сумме 7,4 млн. рублей, что составляет 72,6% к налоговым доходам или 41,1% к плану 2015 года (18 млн. рублей) и на 25,6 млн. рублей меньше соответствующего периода прошлого года (33,1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НВД поступило в сумме 3,4 млн. рублей, что составляет 23% к налоговым доходам или 73% к плану 2015 года (4,6 млн. рубле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ХН поступило в сумме 0,14 млн. руб., что составляет 1% к налоговым доходам или 99% к плану 2015 года (0,15 млн. руб.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пошлины поступило в сумме 0,76 млн. рублей, что составляет 5,2% к налоговым доходам или 76% к плану 2015 года (1,0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ляют 16,2%, выполнение их составило 2 млн. рублей или 62,5% к уточнённому плану 2015 года (3,2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исполнены в сумме 1,5 млн. рублей или 81 % к плану 2015 года (1,80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 получены в сумме 0,5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на 01.10.2015 год составили 299,5 млн. рублей или 64% к плану 2015 года (470,4 млн. рублей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поступили в сумме 135,5 млн. руб. или 80,5 % от годового плана (168,3 млн. руб.) или на 39,4 млн. руб. больше чем в 2014 году (96,1 млн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району поступили в сумме 13,8 млн. рублей, или 22,5 % от плана года (61,6 млн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венции поступили в сумме 149,5 млн. рублей или 62,6 % от плана года (239 млн. рублей) и на 80,9 млн. рублей меньше соответствующего периода прошлого года (230,5 млн.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ые расходы районного бюджета за 3 квартал 2015 года составили 322,6 млн. рублей или 60,1 % к плану года (план года – 536,0 млн. рублей), что на 51,7 млн. рублей меньше исполнения за 3 квартал 2014 года, из них: за счет собственных средств (в т.ч. за счет поступлений от платной деятельности) – 159,2 млн. рублей; за счет целевых безвозмездных поступлений из бюджетов других уровней – 163,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сферу направлено 254,7 млн. рублей или 78,8 % от общей величины расходов районного бюджета (322,6 млн. рублей), из них на образование – 201,1 млн. рублей или 62 %, на социальную политику – 30,4 млн. рублей или 9,4 %, на культуру – 22,7 млн. рублей или 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двух приоритетных направлений – заработной платы и коммунальных услуг - по казенным учреждениям, финансируемым за счет средств районного бюджета направлено  78,9 млн. рублей в, из них: на зарплату с начислениями – 69,4 млн. рублей или 80,9 % к годовому плану (85,7 млн. руб.); коммунальные услуги – 9,5 млн. рублей или 65,9 % к годовому плану (14,4 млн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ых заданий бюджетных учреждений в бюджете заложено 67,1 млн. руб. или 20,8 % от общей суммы расходов район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ой классификацией основную долю расходов на выполнение муниципального задания занимают расходы на оплату труда и начисления – 64,5%, расходы на коммунальные услуги составляют 4,8 %, расходы на приобретение материальных запасов – 6,4 %, на прочие расходы (связь, транспортные услуги и др.) – 24,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15 исполнение по муниципальным заданиям составило 53,2 руб. или 79,3 %, из них оплата труда с начислениями – 43,3 млн. руб., коммунальные услуги – 3,2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ном бюджете бюджетным учреждениям предусмотрена субсидия на иные цели (текущий и капитальный ремонты, приобретение основных средств) в сумме 11,1 млн. руб. за счет средств местного, краевого и федерального бюджетов. Исполнение за 3 квартал составило – 3,6 млн. руб. или 32,4 % от плана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ботная плата по учреждениям бюджетной сферы как казенным, так и бюджетным выплачена в полном объеме, задолженности на 01.10.2015 г.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в районном бюджете на 2015 год утверждены в сумме 44,3 млн. рублей. Основную долю 59,8 % расходов на содержание органов местного самоуправления занимают расходы на оплату труда и начисления – 26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три квартала 2015 года расходы на содержание органов местного самоуправления составили 30,1 млн. рублей или 67,9 % от утвержденного плана, в том числе на оплату труда с начислениями – 19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01.10.2015г. составил 5,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Идринского района                                          Н.П. Антипова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3:00Z</dcterms:created>
  <dc:creator>Антипова</dc:creator>
  <dc:description/>
  <cp:keywords/>
  <dc:language>en-US</dc:language>
  <cp:lastModifiedBy>rbs 624</cp:lastModifiedBy>
  <cp:lastPrinted>2015-08-10T08:08:00Z</cp:lastPrinted>
  <dcterms:modified xsi:type="dcterms:W3CDTF">2015-11-03T04:30:00Z</dcterms:modified>
  <cp:revision>180</cp:revision>
  <dc:subject/>
  <dc:title/>
</cp:coreProperties>
</file>