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8"/>
        </w:rPr>
      </w:pPr>
      <w:r>
        <w:rPr>
          <w:szCs w:val="28"/>
        </w:rPr>
        <w:t>СПРАВКА</w:t>
      </w:r>
    </w:p>
    <w:p>
      <w:pPr>
        <w:pStyle w:val="Heading3"/>
        <w:rPr/>
      </w:pPr>
      <w:r>
        <w:rPr>
          <w:szCs w:val="28"/>
        </w:rPr>
        <w:t xml:space="preserve">об исполнении районного бюджета за 2 квартал 2015 год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районного бюджета на 01.07.2015 года исполнена в сумме 239,5 млн. рублей или 49,6% к уточненному плану 2015 года (483,1 млн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исполнены в сумме 12,3 млн. рублей или 45,9% к плану 2015 года (26,9 млн. рублей) или на 24,5 млн. рублей меньше соответствующего периода прошлого года (36,4 млн. руб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налоговых и неналоговых доходов в общем объёме районного бюджета составляет 5,6% из них: налоговые доходы составляют 88,1 %, выполнение их составило в сумме 10,3 млн. рублей или 43,3% к плану 2015 года (23,7млн. руб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4,8 % всех налоговых доходов районного бюджета получены за счёт 3-х источни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ДФЛ поступило в сумме 7,4 млн. рублей, что составляет 72,6% к налоговым доходам или 41,1% к плану 2015 года (18 млн. рублей) и на 25,6 млн. рублей меньше соответствующего периода прошлого года (33,1 млн.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НВД поступило в сумме 2,2 млн. рублей, что составляет 21,7% к налоговым доходам или 48,2% к плану 2015 года (4,6 млн. рублей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СХН поступило в сумме 0,05 млн. руб., что составляет 0,5% к налоговым доходам или 16,7% к плану 2015 года (0,29 млн. руб.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пошлины поступило в сумме 0,5 млн. рублей, что составляет 5,1% к налоговым доходам или 65,3% к плану 2015 года (0,80 млн. рубле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алоговые доходы составляют 16,2%, выполнение их составило 2 млн. рублей или 62,5% к уточнённому плану 2015 года (3,2 млн. рублей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использования имущества, находящегося в муниципальной собственности исполнены в сумме 1,1 млн. рублей или 135 % к плану 2015 года (0,85 млн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ы получены в сумме 0,31 млн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на 01.07.2015 год составили 227 млн. рублей или 49,8 % к плану 2015 года (456,2 млн. рублей)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на выравнивание бюджетной обеспеченности поступили в сумме 99,3 млн. руб. или 59 % от годового плана (168,3 млн. руб.) или на 42,9 млн. руб. больше чем в 2014 году (56,4 млн.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району поступили в сумме 6 млн. рублей, или 12,7 % от плана года (47,5млн.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убвенции поступили в сумме 122,8 млн. рублей или 51,4 % от плана года (239 млн. рублей) и на 28 млн. рублей меньше соответствующего периода прошлого года (150,8 млн. рублей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ссовые расходы районного бюджета за 2 квартал 2015 года составили 243,6 млн. рублей или 49% к плану года (план года – 497,4 млн. рублей), что на 21,8 млн. рублей меньше исполнения за 2 квартал 2014 года, из них: за счет собственных средств (в т.ч. за счет поступлений от платной деятельности) – 117,3млн. рублей; за счет целевых безвозмездных поступлений из бюджетов других уровней – 126,3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циальную сферу направлено 199,5 млн. рублей или 81,9% от общей величины расходов районного бюджета (243,6 млн. рублей), из них на образование – 165,6 млн. рублей или 83%, на социальную политику – 19,7 млн. рублей или 9,8%, на культуру – 14,2 млн. рублей или 7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финансирование двух приоритетных направлений – заработной платы и коммунальных услуг - по казенным учреждениям, финансируемым за счет средств районного бюджета направлено  50,7 млн. рублей в, из них: на зарплату с начислениями – 42,1 млн. рублей или 55,7 % к годовому плану (75,6 млн. руб.); коммунальные услуги – 8,6 млн. рублей или 65,6% к годовому плану (13,1 млн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муниципальных заданий бюджетных учреждений в бюджете заложено 149,9 млн. руб. или 30,1 % от общей суммы расходов районного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ой классификацией основную долю расходов на выполнение муниципального задания занимают расходы на оплату труда и начисления – 84,5%, расходы на коммунальные услуги составляют 3 %, расходы на приобретение материальных запасов – 6%, на прочие расходы (связь, транспортные услуги и др.) – 7,1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7.2015 исполнение по муниципальным заданиям составило 74,5. руб. или 49,7%, из них оплата труда с начислениями – 63,6 млн. руб., коммунальные услуги – 2,7 млн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йонном бюджете бюджетным учреждениям предусмотрена субсидия на иные цели (текущий и капитальный ремонты, приобретение основных средств) в сумме 5,7 млн. руб. за счет средств местного, краевого и федерального бюджетов. Исполнение за 2 квартал составило – 1,6 млн. руб. или 28,5% от плана текуще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работная плата по учреждениям бюджетной сферы как казенным, так и бюджетным выплачена в полном объеме, задолженности на 01.07.2015 г. не име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содержание органов местного самоуправления в районном бюджете на 2015 год утверждены в сумме 35,3 млн. рублей. Основную долю 69,1% расходов на содержание органов местного самоуправления занимают расходы на оплату труда и начисления – 24,3 млн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два квартала 2015 года расходы на содержание органов местного самоуправления составили 17,3 млн. рублей или 49 % от утвержденного плана, в том числе на оплату труда с начислениями – 11,9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районного бюджета на 01.07.2015г. составил 4,1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Идринского района                                          Н.П. Антипова </w:t>
      </w:r>
    </w:p>
    <w:sectPr>
      <w:headerReference w:type="default" r:id="rId2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0:53:00Z</dcterms:created>
  <dc:creator>Антипова</dc:creator>
  <dc:description/>
  <cp:keywords/>
  <dc:language>en-US</dc:language>
  <cp:lastModifiedBy>rbs 624</cp:lastModifiedBy>
  <cp:lastPrinted>2015-08-10T08:08:00Z</cp:lastPrinted>
  <dcterms:modified xsi:type="dcterms:W3CDTF">2015-08-10T00:24:00Z</dcterms:modified>
  <cp:revision>142</cp:revision>
  <dc:subject/>
  <dc:title/>
</cp:coreProperties>
</file>