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8"/>
        </w:rPr>
      </w:pPr>
      <w:r>
        <w:rPr>
          <w:szCs w:val="28"/>
        </w:rPr>
        <w:t>СПРАВКА</w:t>
      </w:r>
    </w:p>
    <w:p>
      <w:pPr>
        <w:pStyle w:val="Heading3"/>
        <w:rPr/>
      </w:pPr>
      <w:r>
        <w:rPr>
          <w:szCs w:val="28"/>
        </w:rPr>
        <w:t xml:space="preserve">об исполнении районного бюджета за 1 квартал 2015 год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районного бюджета на 01.04.2015 года исполнена в сумме 84,6 млн. рублей или 17,8% к уточненному плану 2015 года (474,0 млн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исполнены в сумме 4,7 млн. рублей или 17,5% к плану 2015 года (26,9 млн. рублей) или на 9,7 млн. рублей меньше соответствующего периода прошлого года (14,6 млн. руб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льный вес налоговых и неналоговых доходов в общем объёме районного бюджета составляет 5,7% из них: налоговые доходы составляют 88,1 %, выполнение их составило в сумме 4,2 млн. рублей или 17,7% к плану 2015 года (24,7млн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3,8 % всех налоговых доходов районного бюджета получены за счёт 3-х источни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ДФЛ поступило в сумме 2,9 млн. рублей, что составляет 12,2% к налоговым доходам или 16,1% к плану 2015 года (18 млн. рублей) и на 10,0 млн. рублей меньше соответствующего периода прошлого года (12,9 млн.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НВД поступило в сумме 1,0 млн. рублей, что составляет 25% к налоговым доходам или 22,6% к плану 2015 года (4,6 млн. рублей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СХН поступило в сумме 0,04 млн. руб., что составляет 1% к налоговым доходам или 14% к плану 2015 года (0,29 млн. руб.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пошлины поступило в сумме 0,2 млн. рублей, что составляет 5,1% к налоговым доходам или 26,8% к плану 2015 года (0,80 млн. рубле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налоговые доходы составляют 11,9%, выполнение их составило 0,5 млн. рублей или 15,9% к уточнённому плану 2015 года (3,2 млн. рублей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использования имущества, находящегося в муниципальной собственности исполнены в сумме 0,12 млн. рублей или 14 % к плану 2015 года (0,85 млн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ы получены в сумме 0,11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на 01.04.2015 год составили 79,9 млн. рублей или 18 % к плану 2015 года (447,1 млн. рублей)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и на выравнивание бюджетной обеспеченности поступили в сумме 39,7 млн. руб. или 23,6 % от годового плана (168,3 млн. руб.) или на 12,1 млн. руб. больше чем в 2014 году (27,6 млн. 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району поступили в сумме 1,66 млн. рублей, или 4,1 % от плана года (40,3 млн.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убвенции поступили в сумме 41,4 млн. рублей или 17,6 % от плана года (235,5 млн. рублей) и на 20,7 млн. рублей меньше соответствующего периода прошлого года (62,1 млн. рублей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ссовые расходы районного бюджета за 1 квартал 2015 года составили 88,1 млн. рублей или 19,6% к плану года (план года – 448,9 млн. рублей), что на 21,9 млн. рублей меньше исполнения за 1 квартал 2014 года, из них: за счет собственных средств (в т.ч. за счет поступлений от платной деятельности) – 45,3млн. рублей; за счет целевых безвозмездных поступлений из бюджетов других уровней – 42,8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оциальную сферу направлено 68,3 млн. рублей или 77,5% от общей величины расходов районного бюджета (88,1 млн. рублей), из них на образование – 53,5 млн. рублей или 60,8%, на социальную политику – 8,7 млн. рублей или 9,8%, на культуру – 6,1 млн. рублей или 6,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двух приоритетных направлений – заработной платы и коммунальных услуг - по казенным учреждениям, финансируемым за счет средств районного бюджета направлено  21,5 млн. рублей или 24,4% от общих расходов, из них: на зарплату с начислениями - 14,5 млн. рублей или 22,5% к годовому плану (77,6 млн. руб.); коммунальные услуги – 6,9 млн. рублей или 53,5% к годовому плану (12,9 млн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олнение муниципальных заданий бюджетных учреждений в бюджете заложено 146,7 млн. руб. или 30,2 % от общей суммы расходов районного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ой классификацией основную долю расходов на выполнение муниципального задания занимают расходы на оплату труда и начисления – 83,9%, расходы на коммунальные услуги составляют 3 %, расходы на приобретение материальных запасов – 6%, на прочие расходы (связь, транспортные услуги и др.) – 7,1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4.2015 исполнение по муниципальным заданиям составило 28,2млн. руб. или 19,2%, из них оплата труда с начислениями – 22,6 млн. руб., коммунальные услуги – 1,8 млн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ном бюджете бюджетным учреждениям предусмотрена субсидия на иные цели (текущий и капитальный ремонты, приобретение основных средств) в сумме 5,3 млн. руб. за счет средств местного, краевого и федерального бюджетов. Исполнение за 1 квартал составило – 832,6 тыс. руб. или 15,5% от плана текуще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работная плата по учреждениям бюджетной сферы как казенным, так и бюджетным выплачена в полном объеме, задолженности на 01.04.2015 г. не име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органов местного самоуправления в районном бюджете на 2015 год утверждены в сумме 35,1 млн. рублей. Основную долю 79,4% расходов на содержание органов местного самоуправления занимают расходы на оплату труда и начисления – 27,9 млн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1 квартал 2015 года расходы на содержание органов местного самоуправления составили 6,9 млн. рублей или 19,6 % от утвержденного плана, в том числе на оплату труда с начислениями – 5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районного бюджета на 01.04.2015г. составил 3,5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</w:t>
      </w:r>
    </w:p>
    <w:p>
      <w:pPr>
        <w:pStyle w:val="Normal"/>
        <w:ind w:firstLine="709"/>
        <w:rPr/>
      </w:pPr>
      <w:r>
        <w:rPr>
          <w:sz w:val="28"/>
          <w:szCs w:val="28"/>
        </w:rPr>
        <w:t>финансового управления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министрации Идринского района                                   Н.Н. Вертипрахов </w:t>
      </w:r>
    </w:p>
    <w:sectPr>
      <w:headerReference w:type="default" r:id="rId2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1:53:00Z</dcterms:created>
  <dc:creator>Антипова</dc:creator>
  <dc:description/>
  <cp:keywords/>
  <dc:language>en-US</dc:language>
  <cp:lastModifiedBy>ANP</cp:lastModifiedBy>
  <cp:lastPrinted>2015-04-14T16:03:00Z</cp:lastPrinted>
  <dcterms:modified xsi:type="dcterms:W3CDTF">2015-04-15T01:54:00Z</dcterms:modified>
  <cp:revision>102</cp:revision>
  <dc:subject/>
  <dc:title/>
</cp:coreProperties>
</file>