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960"/>
        <w:gridCol w:w="2860"/>
      </w:tblGrid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 xml:space="preserve">34-244-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 бюджета за 2024 го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йонный  Совет  депутатов 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4 год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йонного бюджета по доходам в сумме 1 228 957 552,92 рубля и по расходам в сумме 1 198 344 527,9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йонного бюджета с профицитом в сумме 30 613 024,98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23 год в сумме 30 613 024,98 рубля со знаком «мину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исполнение районного бюджета за 2024 год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а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,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1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, предоставленных бюджетам поселений, согласно приложениям 6-14, 16-2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ие показатели согласно приложениям 5,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день, следующий за днем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В. Епифан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В. Безъязы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20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07:00Z</dcterms:created>
  <dc:creator>Администратор</dc:creator>
  <dc:description/>
  <cp:keywords/>
  <dc:language>en-US</dc:language>
  <cp:lastModifiedBy>Пользователь Windows</cp:lastModifiedBy>
  <cp:lastPrinted>2025-03-16T14:39:00Z</cp:lastPrinted>
  <dcterms:modified xsi:type="dcterms:W3CDTF">2025-06-06T03:18:00Z</dcterms:modified>
  <cp:revision>123</cp:revision>
  <dc:subject/>
  <dc:title>РОССИЙСКАЯ    ФЕДЕРАЦИЯ</dc:title>
</cp:coreProperties>
</file>