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960"/>
        <w:gridCol w:w="2860"/>
      </w:tblGrid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 бюджета за 2024 г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й  Совет  депутатов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1 228 957 552,92 рубля и по расходам в сумме 1 198 344 527,9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30 613 024,98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30 613 024,98 рубля со знаком «мину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исполнение районного бюджета за 2024 год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м 5,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123</cp:lastModifiedBy>
  <cp:lastPrinted>2025-03-16T14:39:00Z</cp:lastPrinted>
  <dcterms:modified xsi:type="dcterms:W3CDTF">2025-03-16T07:53:00Z</dcterms:modified>
  <cp:revision>122</cp:revision>
  <dc:subject/>
  <dc:title>РОССИЙСКАЯ    ФЕДЕРАЦИЯ</dc:title>
</cp:coreProperties>
</file>