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spacing w:lineRule="auto" w:line="360"/>
        <w:ind w:left="-240" w:hanging="0"/>
        <w:rPr/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РИНСКИЙ   РАЙОННЫЙ  СОВЕТ   ДЕПУТАТОВ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Heading3"/>
        <w:spacing w:lineRule="auto" w:line="360"/>
        <w:rPr/>
      </w:pPr>
      <w:r>
        <w:rPr/>
        <w:t xml:space="preserve">Р Е Ш Е Н И Е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65"/>
        <w:gridCol w:w="3025"/>
        <w:gridCol w:w="935"/>
        <w:gridCol w:w="2255"/>
        <w:gridCol w:w="605"/>
      </w:tblGrid>
      <w:tr>
        <w:trPr/>
        <w:tc>
          <w:tcPr>
            <w:tcW w:w="335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24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№ </w:t>
            </w:r>
            <w:r>
              <w:rPr>
                <w:sz w:val="28"/>
                <w:szCs w:val="28"/>
              </w:rPr>
              <w:t xml:space="preserve">27-199-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Об исполнении районного бюджета за 2023 год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йонный  Совет  депутатов  РЕШ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отчет об исполнении районного бюджета за 2023 год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ение районного бюджета по доходам в сумме 1 009 179 061,34 рубль и по расходам в сумме 998 614 839,47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ение районного бюджета с профицитом в сумме 10 564 221,87 руб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 районного бюджета за 2023 год в сумме 10 564 221,87 рубль со знаком «минус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 исполнение районного бюджета за 2023 год со следующими показател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районного бюджета по кодам классификации доходов бюджета согласно приложению 2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районного бюджета по ведомственной структуре расходов согласно приложению 4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районного бюджета по разделам, подразделам классификации расходов бюджета согласно приложению 3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ов по целевым статьям (муниципальным программам Идри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согласно приложению 5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районного бюджета по кодам классификации источников финансирования дефицитов бюджетов согласно приложению 1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х трансфертов, предоставленных бюджетам поселений, согласно приложениям 6-14, 16-21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е показатели согласно приложения 15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в день, следующий за днем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го Совета депутат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В.В. Епифанов</w:t>
            </w:r>
          </w:p>
        </w:tc>
        <w:tc>
          <w:tcPr>
            <w:tcW w:w="467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В. Безъязыко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20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07:00Z</dcterms:created>
  <dc:creator>Администратор</dc:creator>
  <dc:description/>
  <cp:keywords/>
  <dc:language>en-US</dc:language>
  <cp:lastModifiedBy>Пользователь Windows</cp:lastModifiedBy>
  <cp:lastPrinted>2023-03-09T13:43:00Z</cp:lastPrinted>
  <dcterms:modified xsi:type="dcterms:W3CDTF">2024-05-31T08:35:00Z</dcterms:modified>
  <cp:revision>120</cp:revision>
  <dc:subject/>
  <dc:title>РОССИЙСКАЯ    ФЕДЕРАЦИЯ</dc:title>
</cp:coreProperties>
</file>