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240" w:hanging="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ДРИНСКИЙ   РАЙОННЫЙ СОВЕТ   ДЕПУТАТО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3"/>
        <w:spacing w:lineRule="auto" w:line="360"/>
        <w:rPr/>
      </w:pPr>
      <w:r>
        <w:rPr/>
        <w:t xml:space="preserve">Р Е Ш Е Н И Е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65"/>
        <w:gridCol w:w="3025"/>
        <w:gridCol w:w="935"/>
        <w:gridCol w:w="2255"/>
        <w:gridCol w:w="605"/>
      </w:tblGrid>
      <w:tr>
        <w:trPr/>
        <w:tc>
          <w:tcPr>
            <w:tcW w:w="335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3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 xml:space="preserve">20 – 133 – р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22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2022 год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по доходам в сумме 897 915 741,86 рубль и по расходам в сумме 913 412 558,85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районного бюджета с дефицитом в сумме 15 496 816,99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2 год в сумме 15 496 816,99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22 год со следующими показател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а согласно приложению 2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4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ов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5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1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, предоставленных бюджетам поселений, согласно приложениям 6-14, 16-28 к настоящему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показатели согласно приложения 15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, следующий за днем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Идринс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Идринского района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Г.В. Безъязыков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07:00Z</dcterms:created>
  <dc:creator>Администратор</dc:creator>
  <dc:description/>
  <cp:keywords/>
  <dc:language>en-US</dc:language>
  <cp:lastModifiedBy>Admin</cp:lastModifiedBy>
  <cp:lastPrinted>2023-05-29T11:03:00Z</cp:lastPrinted>
  <dcterms:modified xsi:type="dcterms:W3CDTF">2023-05-29T04:04:00Z</dcterms:modified>
  <cp:revision>123</cp:revision>
  <dc:subject/>
  <dc:title>РОССИЙСКАЯ    ФЕДЕРАЦИЯ</dc:title>
</cp:coreProperties>
</file>