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ge">
                  <wp:posOffset>704215</wp:posOffset>
                </wp:positionV>
                <wp:extent cx="5955665" cy="1083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67"/>
                              <w:ind w:right="8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КРАСНОЯРСКИЙ КРАЙ</w:t>
                              <w:br/>
                              <w:t>ИДРИНСКИЙ РАЙОН</w:t>
                              <w:br/>
                              <w:t>ФИНАНСОВОЕ УПРАВЛЕНИЕ</w:t>
                              <w:br/>
                              <w:t>АДМИНИСТРАЦИИ ИДРИН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ПРИ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85.35pt;mso-wrap-distance-left:0pt;mso-wrap-distance-right:0pt;mso-wrap-distance-top:0pt;mso-wrap-distance-bottom:0pt;margin-top:55.45pt;mso-position-vertical-relative:page;margin-left: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4" w:before="0" w:after="267"/>
                        <w:ind w:right="82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bidi="ru-RU"/>
                        </w:rPr>
                        <w:t>КРАСНОЯРСКИЙ КРАЙ</w:t>
                        <w:br/>
                        <w:t>ИДРИНСКИЙ РАЙОН</w:t>
                        <w:br/>
                        <w:t>ФИНАНСОВОЕ УПРАВЛЕНИЕ</w:t>
                        <w:br/>
                        <w:t>АДМИНИСТРАЦИИ ИДРИНСКОГО РАЙОНА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bidi="ru-RU"/>
                        </w:rPr>
                        <w:t>ПРИКА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35685</wp:posOffset>
                </wp:positionH>
                <wp:positionV relativeFrom="page">
                  <wp:posOffset>1949450</wp:posOffset>
                </wp:positionV>
                <wp:extent cx="5955665" cy="189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с. Идринск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4.9pt;mso-wrap-distance-left:0pt;mso-wrap-distance-right:0pt;mso-wrap-distance-top:0pt;mso-wrap-distance-bottom:0pt;margin-top:153.5pt;mso-position-vertical-relative:page;margin-left: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bidi="ru-RU"/>
                        </w:rPr>
                        <w:t>с. Идринск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35685</wp:posOffset>
                </wp:positionH>
                <wp:positionV relativeFrom="page">
                  <wp:posOffset>2293620</wp:posOffset>
                </wp:positionV>
                <wp:extent cx="5955665" cy="7306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730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462" w:leader="none"/>
                              </w:tabs>
                              <w:spacing w:lineRule="exact" w:line="240" w:before="0" w:after="201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bidi="ru-RU"/>
                              </w:rPr>
                              <w:t>25.01.2023 г.</w:t>
                              <w:tab/>
                              <w:t>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 w:before="0" w:after="30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 внесении изменений в приказ финансового управления администрации Идринского района от 31.12.2019 г. № 48 «Об Утверждении Порядка проведения мониторинга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 и Методики оценки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firstLine="6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В соответствии со статьей 160.2-1 Бюджетного кодекса Российской Федерации, подпунктом 4 пункта 44.8 Решения Идринского районного Совета депутатов от 17.03.2011 г. № ВН-67-р «Об утверждении Положения о бюджетном процессе в Идринском районе», приказом министерства финансов Красноярского края от 02.03.2020 № 46 «Об утверждении порядка проведения министерством финансов Красноярского края мониторинга качества финансового менеджмента», в целях формирования стимулов к повышению качества организации и осуществления бюджетного процесса в Идринском район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firstLine="6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ПРИКАЗЫВА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firstLine="7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1. Внести в приказ финансового управления администрации Идринского района от 31.12.2019 г. № 48 «Об Утверждении Порядка проведения мониторинга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 и Методики оценки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» следующие измен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2"/>
                              <w:ind w:firstLine="740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в Методике проведения мониторинга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 (далее - Методика): пункт 2.1 изложить в следующей редак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575.35pt;mso-wrap-distance-left:0pt;mso-wrap-distance-right:0pt;mso-wrap-distance-top:0pt;mso-wrap-distance-bottom:0pt;margin-top:180.6pt;mso-position-vertical-relative:page;margin-left: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462" w:leader="none"/>
                        </w:tabs>
                        <w:spacing w:lineRule="exact" w:line="240" w:before="0" w:after="201"/>
                        <w:jc w:val="both"/>
                        <w:rPr>
                          <w:b/>
                          <w:b/>
                          <w:bCs/>
                          <w:color w:val="000000"/>
                          <w:lang w:bidi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bidi="ru-RU"/>
                        </w:rPr>
                        <w:t>25.01.2023 г.</w:t>
                        <w:tab/>
                        <w:t>№ 1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17" w:before="0" w:after="30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 внесении изменений в приказ финансового управления администрации Идринского района от 31.12.2019 г. № 48 «Об Утверждении Порядка проведения мониторинга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 и Методики оценки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17"/>
                        <w:ind w:firstLine="62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В соответствии со статьей 160.2-1 Бюджетного кодекса Российской Федерации, подпунктом 4 пункта 44.8 Решения Идринского районного Совета депутатов от 17.03.2011 г. № ВН-67-р «Об утверждении Положения о бюджетном процессе в Идринском районе», приказом министерства финансов Красноярского края от 02.03.2020 № 46 «Об утверждении порядка проведения министерством финансов Красноярского края мониторинга качества финансового менеджмента», в целях формирования стимулов к повышению качества организации и осуществления бюджетного процесса в Идринском районе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2"/>
                        <w:ind w:firstLine="62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ПРИКАЗЫВАЮ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2"/>
                        <w:ind w:firstLine="74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1. Внести в приказ финансового управления администрации Идринского района от 31.12.2019 г. № 48 «Об Утверждении Порядка проведения мониторинга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 и Методики оценки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» следующие изменения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2"/>
                        <w:ind w:firstLine="740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в Методике проведения мониторинга качества финансового 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 (далее - Методика): пункт 2.1 изложить в следующей редак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ge">
                  <wp:posOffset>688975</wp:posOffset>
                </wp:positionV>
                <wp:extent cx="5949950" cy="4113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411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firstLine="760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«2.1. Мониторинг качества финансового менеджмента производится по следующим направления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032" w:leader="none"/>
                              </w:tabs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ценка механизмов планирования расходов бюдже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032" w:leader="none"/>
                              </w:tabs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ценка качества управления дохода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ценка результатов исполнения бюджета в части расход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ценка состояния учета и отчет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78" w:leader="none"/>
                              </w:tabs>
                              <w:spacing w:lineRule="exact" w:line="317"/>
                              <w:ind w:left="0" w:firstLine="760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ценка финансово-экономической деятельности подведомственных главному распорядителю учреждени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ценка организации финансового контроля.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firstLine="760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в абзаце четвертом пункта 3.1 слова «по средней оценке уровня» заменить словами «по средней оценке уровня качества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в пункте 3.2 цифры «100» заменить цифрами «105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firstLine="760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приложение 1, 2, 3 к Методике изложить в редакции согласно прилож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57" w:leader="none"/>
                              </w:tabs>
                              <w:spacing w:lineRule="exact" w:line="317"/>
                              <w:ind w:left="0" w:firstLine="760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рганизация выполнения настоящего приказа возлагается на начальника бюджетного отдела Бренинг Т.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3" w:leader="none"/>
                              </w:tabs>
                              <w:spacing w:lineRule="exact" w:line="317"/>
                              <w:ind w:left="0" w:firstLine="7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Опубликовать Приказ на «Официальном сайте Идринского района» 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bidi="ru-RU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://www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bidi="ru-RU"/>
                              </w:rPr>
                              <w:t>idra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bidi="ru-RU"/>
                              </w:rPr>
                              <w:t>rayon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bidi="ru-RU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42" w:leader="none"/>
                              </w:tabs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Приказ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42" w:leader="none"/>
                              </w:tabs>
                              <w:spacing w:lineRule="exact" w:line="317"/>
                              <w:ind w:left="7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Контроль за исполнением настоящего Приказа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323.9pt;mso-wrap-distance-left:0pt;mso-wrap-distance-right:0pt;mso-wrap-distance-top:0pt;mso-wrap-distance-bottom:0pt;margin-top:54.25pt;mso-position-vertical-relative:page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17"/>
                        <w:ind w:firstLine="760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«2.1. Мониторинг качества финансового менеджмента производится по следующим направлениям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032" w:leader="none"/>
                        </w:tabs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ценка механизмов планирования расходов бюджет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032" w:leader="none"/>
                        </w:tabs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ценка качества управления доходам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037" w:leader="none"/>
                        </w:tabs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ценка результатов исполнения бюджета в части расход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037" w:leader="none"/>
                        </w:tabs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ценка состояния учета и отчетност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78" w:leader="none"/>
                        </w:tabs>
                        <w:spacing w:lineRule="exact" w:line="317"/>
                        <w:ind w:left="0" w:firstLine="760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ценка финансово-экономической деятельности подведомственных главному распорядителю учреждени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037" w:leader="none"/>
                        </w:tabs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ценка организации финансового контроля.»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17"/>
                        <w:ind w:firstLine="760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в абзаце четвертом пункта 3.1 слова «по средней оценке уровня» заменить словами «по средней оценке уровня качества»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в пункте 3.2 цифры «100» заменить цифрами «105»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17"/>
                        <w:ind w:firstLine="760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приложение 1, 2, 3 к Методике изложить в редакции согласно приложению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57" w:leader="none"/>
                        </w:tabs>
                        <w:spacing w:lineRule="exact" w:line="317"/>
                        <w:ind w:left="0" w:firstLine="760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рганизация выполнения настоящего приказа возлагается на начальника бюджетного отдела Бренинг Т.Р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3" w:leader="none"/>
                        </w:tabs>
                        <w:spacing w:lineRule="exact" w:line="317"/>
                        <w:ind w:left="0" w:firstLine="76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Опубликовать Приказ на «Официальном сайте Идринского района» (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bidi="ru-RU"/>
                        </w:rPr>
                        <w:t>http</w:t>
                      </w: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://www.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bidi="ru-RU"/>
                        </w:rPr>
                        <w:t>idra</w:t>
                      </w: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-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bidi="ru-RU"/>
                        </w:rPr>
                        <w:t>rayon</w:t>
                      </w: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.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bidi="ru-RU"/>
                        </w:rPr>
                        <w:t>ru</w:t>
                      </w: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42" w:leader="none"/>
                        </w:tabs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Приказ вступает в силу с момента подписа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42" w:leader="none"/>
                        </w:tabs>
                        <w:spacing w:lineRule="exact" w:line="317"/>
                        <w:ind w:left="760" w:hanging="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Контроль за исполнением настоящего Приказа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38860</wp:posOffset>
                </wp:positionH>
                <wp:positionV relativeFrom="page">
                  <wp:posOffset>5175250</wp:posOffset>
                </wp:positionV>
                <wp:extent cx="5949950" cy="6457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Первый заместитель главы района,</w:t>
                              <w:br/>
                              <w:t>руководитель финансового управления</w:t>
                              <w:br/>
                              <w:t>администрации Идрин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50.85pt;mso-wrap-distance-left:0pt;mso-wrap-distance-right:0pt;mso-wrap-distance-top:0pt;mso-wrap-distance-bottom:0pt;margin-top:407.5pt;mso-position-vertical-relative:page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17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Первый заместитель главы района,</w:t>
                        <w:br/>
                        <w:t>руководитель финансового управления</w:t>
                        <w:br/>
                        <w:t>администрации Идрин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717415</wp:posOffset>
                </wp:positionH>
                <wp:positionV relativeFrom="page">
                  <wp:posOffset>5518785</wp:posOffset>
                </wp:positionV>
                <wp:extent cx="847725" cy="3333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090" cy="333375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109" r="-42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25pt;mso-wrap-distance-left:0pt;mso-wrap-distance-right:0pt;mso-wrap-distance-top:0pt;mso-wrap-distance-bottom:0pt;margin-top:434.55pt;mso-position-vertical-relative:page;margin-left:3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090" cy="333375"/>
                            <wp:effectExtent l="0" t="0" r="0" b="0"/>
                            <wp:docPr id="8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109" r="-42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3255</wp:posOffset>
                </wp:positionH>
                <wp:positionV relativeFrom="page">
                  <wp:posOffset>5605145</wp:posOffset>
                </wp:positionV>
                <wp:extent cx="1134110" cy="1778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Н.П. Анти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pt;mso-wrap-distance-left:0pt;mso-wrap-distance-right:0pt;mso-wrap-distance-top:0pt;mso-wrap-distance-bottom:0pt;margin-top:441.35pt;mso-position-vertical-relative:page;margin-left:4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  <w:t>Н.П. Анти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5664" w:firstLine="708"/>
        <w:jc w:val="both"/>
        <w:rPr>
          <w:rFonts w:ascii="Arial Unicode MS" w:hAnsi="Arial Unicode MS" w:eastAsia="Calibri" w:cs="Arial Unicode MS"/>
          <w:color w:val="000000"/>
          <w:sz w:val="2"/>
          <w:szCs w:val="2"/>
          <w:lang w:bidi="ru-RU"/>
        </w:rPr>
      </w:pPr>
      <w:r>
        <w:rPr>
          <w:rFonts w:eastAsia="Calibri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Normal"/>
        <w:autoSpaceDE w:val="false"/>
        <w:ind w:left="5664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64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64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к Приказу финансового управления </w:t>
      </w:r>
    </w:p>
    <w:p>
      <w:pPr>
        <w:pStyle w:val="Normal"/>
        <w:autoSpaceDE w:val="false"/>
        <w:jc w:val="right"/>
        <w:rPr/>
      </w:pPr>
      <w:r>
        <w:rPr/>
        <w:t>администрации Идринского района</w:t>
      </w:r>
    </w:p>
    <w:p>
      <w:pPr>
        <w:pStyle w:val="Normal"/>
        <w:autoSpaceDE w:val="false"/>
        <w:jc w:val="right"/>
        <w:rPr/>
      </w:pPr>
      <w:r>
        <w:rPr/>
        <w:t>от _____________ № ____________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Методике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мониторинга качества</w:t>
      </w:r>
    </w:p>
    <w:p>
      <w:pPr>
        <w:pStyle w:val="Normal"/>
        <w:autoSpaceDE w:val="false"/>
        <w:jc w:val="right"/>
        <w:rPr/>
      </w:pPr>
      <w:r>
        <w:rPr/>
        <w:t xml:space="preserve">финансового менеджмента </w:t>
      </w:r>
    </w:p>
    <w:p>
      <w:pPr>
        <w:pStyle w:val="Normal"/>
        <w:autoSpaceDE w:val="false"/>
        <w:ind w:left="-142" w:firstLine="142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ПОКАЗАТЕЛЕЙ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ОНИТОРИНГА КАЧЕСТВА ФИНАНСОВОГО МЕНЕДЖ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94"/>
        <w:gridCol w:w="851"/>
        <w:gridCol w:w="1984"/>
        <w:gridCol w:w="3071"/>
      </w:tblGrid>
      <w:tr>
        <w:trPr>
          <w:tblHeader w:val="true"/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 (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ница </w:t>
              <w:br/>
              <w:t>изм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ценка механизмов планирования расходов бюджета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1 Своевременность представления реестра расходных 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ми распорядителями  средств районного бюджета, главными администраторами местного бюджета и главными администраторами источников финансирования дефицита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-ГРБС, РРО)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 - количество дней отклонения даты регистрации письма ГРБС, к которому приложен  РРО  ГРБС  на   очередной финансовый год и плановый период в финансовое управление, от даты представления  РРО</w:t>
              <w:br/>
              <w:t>ГРБС, установленной финансовым управ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достижение показателя, равного 0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0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1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2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3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= 4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 &gt;= 5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2 Доля бюджетных ассигнований, запланированных на реализацию муниципальных  программ 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2 =  Sвп / S x 100%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  <w:br/>
              <w:t xml:space="preserve">Sвп – утвержденный объем расходов ГРБС, формируемых в рамках 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грамм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- утвержденный объем расходов ГРБС (за исключением межбюджетных трансфертов из краевого и федерального бюджетов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 расценивается достижение уровня, при котором не менее 80% ассигнований (за исключением межбюджетных трансфертов из краевого и федерального бюджетов) приходится на финансирование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&gt;=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&gt;= 4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 &gt;= 3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2 &gt;=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2 &gt;= 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2 &lt;  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34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3 Своевременное предоставление документов (мотивированной служебной записки о необходимости выделения дополнительных средств районного бюджета и расчетов) для подготовки проекта о внесении изменений в Решение о районном бюджете 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воевременное предоставление ГРБС документов для подготовки проекта о внесении изменений в Решение о районном бюджете (не менее чем за 10 рабочих дней до внесения проекта о внесении изменений в Решение о районном бюджете в Идринский районный Совет депутат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расценивается своевременное предоставление 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оевременное предоставл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воевременное предо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ценка качества управления дохо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4 Взаимодействие </w:t>
              <w:br/>
              <w:t xml:space="preserve">с Государственной информационной системой </w:t>
              <w:br/>
              <w:t xml:space="preserve">о государственных </w:t>
              <w:br/>
              <w:t>и муниципальных платежах (далее – ГИС ГМП)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= Nn / Fn x 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– сумма денежных средств, подлежащих уплате, указанная в загруженных извещениях по «n»-му главному администратору-участнику ГИС ГМП (включая извещения, загруженные подведомственными учреждениями) за отчетный финансовый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– сумма уплаченных денежных средств, указанная в загруженных извещениях о приеме к исполнению распоряжений в пользу «n»-го главного администратора-участника ГИС ГМП (включая загруженные извещения о приеме к исполнению распоряжений в пользу подведомственных учреждений) за отчетный финансовый год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счете показателя исключаются суммы извещений о приеме к исполнению распоряжений, превышающие объем фактических поступл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 по соответствующим доходам районного бюджета, отраженным в отчете об исполнении районного бюджета з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казатель отражает исполнение администраторами доходов бюджета обязанности</w:t>
              <w:br/>
              <w:t>по предоставлению в ГИС ГМП информации, необходимой для уплаты платежей в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7 &gt;= 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этом в случае если F&lt;=0, P7 присваивается значение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% &lt;= Р7 &lt; 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% &lt;= Р7 &lt; 7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ценка результатов исполнения бюджета в части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5 Уровень исполнения расходов ГРБС за счет средств местного бюджета (без у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из краевого и федерального бюдж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= Ркас / Ркпр х 100%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ас – кассовые расходы ГРБС за счет средств местного бюджета (без учета межбюджетных трансфертов из краевого и федерального бюджетов) в отчетном периоде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пр – плановые расходы ГРБС за счет средств местного бюджета (без учета межбюджетных трансфертов из краевого и федерального бюджетов)  в соответствии с кассовым планом по расходам за отчетны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о расценивается уровень исполнения расходов за счет средств местного бюджета не менее 90% 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=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&gt;= 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&gt;= 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&gt;= 8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 &gt;=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&lt;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6 Объем неисполненных бюджетных ассигнований на конец отчетного финансового года 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5 =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бюджетных ассигнований ГРБС в отчетном финансовом году согласно отчету об исполнении бюджета с учетом внесенных в него изменени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кассовое исполнение расходов ГРБС в отчетном финансовом год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озволяет оценить объем неисполненных на конец года бюджетных ассигнований. Целевым ориентиром для ГРБС является значение показателя, не превосходящее 0,5%.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% до 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% до 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% 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3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ется соблюдение установленных сроков для доведения лимитов бюджетных обязательств  ГРБС до подведомственных учрежд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своевременное доведение лимитов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миты бюджетных обязательств доведены в установленные сро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миты бюджетных обязательств доведены с нарушением установленного срока либо не доведен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 Оценка качества планирования бюджетных ассигнова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7 = (Оуточн / Рп) x 100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rPr/>
            </w:pPr>
            <w:r>
              <w:rPr/>
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</w:r>
          </w:p>
          <w:p>
            <w:pPr>
              <w:pStyle w:val="Normal"/>
              <w:autoSpaceDE w:val="false"/>
              <w:rPr/>
            </w:pPr>
            <w:r>
              <w:rPr/>
              <w:t>Рп - объем бюджетных ассигнований за отчетны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позволяет оценить качество планирования бюджетных ассигнований.           Целевым ориентиром является достижение показателя, равного 0.     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=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&lt; Р7 &lt;= 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&lt; Р7 &lt;= 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&lt; Р7&lt;= 1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 &lt; Р7 &lt;=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 &gt;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Оценка состояния учета и отчет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9 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соблюдение сроков представления  ГРБС при представлении годовой бюджетной отчет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своевременное предоставление отчетности</w:t>
            </w:r>
          </w:p>
        </w:tc>
      </w:tr>
      <w:tr>
        <w:trPr>
          <w:trHeight w:val="668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овая бюджетная отчетность представлена ГРБС в  установленные с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овая бюджетная отчетность представлена ГРБС   с нарушением установленных сро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10 Качество составления ГРБС годовой бюджетной отчетности 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качество предоставления бюджетной отчет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предоставление отчетности полностью соответствующей порядку  ее составления</w:t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довая бюджетная отчетность составлена Главным распорядителем в полном соответствии с порядком ее сост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довая бюджетная отчетность составлена Главным распорядителем с нарушением порядка ее сост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5. Оценка финансово-экономической деятельности подведомственных ГРБС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11 Своевременность утверждения муниципальных заданий подведомственным ГРБС учреждениям на текущий финансовый год и плановый период в срок, установленный абзацем первым </w:t>
            </w:r>
            <w:hyperlink r:id="rId4">
              <w:r>
                <w:rPr>
                  <w:rStyle w:val="InternetLink"/>
                </w:rPr>
                <w:t xml:space="preserve"> п. 3</w:t>
              </w:r>
            </w:hyperlink>
            <w:r>
              <w:rPr/>
              <w:t xml:space="preserve">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, утвержденного Постановлением администрации Идринского района от 09.11.2015 № 456-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0 = Тмз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Тмз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ней отклонения фактической даты утверждения муниципальных заданий подведомственным Главному распорядителю учреждениям на текущий финансовый год и плановый период от срока, установленного  абзацем перв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п.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, утвержденного Постановлением администрации Идринского района от 09.11.2015 № 456-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позволяет оценить своевременность утверждения муниципальных заданий подведомственным ГРБС учреждениям на текущий финансовый год и плановый период.           Целевым ориентиром является достижение показателя, равного 0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0 =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 &lt; Р10 &lt;=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&lt; Р10 &lt;=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&lt; Р10 &lt;=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&lt; Р10 &lt;=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&lt; Р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12 Размещение в полном объеме подведомственными ГРБС учреждениями на официальном сайте в сети Интернет www.bus.gov.ru (далее - официальный сайт) информации, предусмотренной </w:t>
            </w:r>
            <w:hyperlink r:id="rId6">
              <w:r>
                <w:rPr>
                  <w:rStyle w:val="InternetLink"/>
                  <w:color w:val="0000FF"/>
                </w:rPr>
                <w:t>приложением</w:t>
              </w:r>
            </w:hyperlink>
            <w:r>
              <w:rPr/>
              <w:t xml:space="preserve">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</w:t>
            </w:r>
            <w:hyperlink r:id="rId7">
              <w:r>
                <w:rPr>
                  <w:rStyle w:val="InternetLink"/>
                  <w:color w:val="0000FF"/>
                </w:rPr>
                <w:t>приложением</w:t>
              </w:r>
            </w:hyperlink>
            <w:r>
              <w:rPr/>
              <w:t xml:space="preserve">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размещение на официальном сайте информации в полном объеме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формация размещена подведомственными  ГРБС учреждениями на официальном сайте в полном объе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формация не размещена подведомственными ГРБС учреждениями на официальном сайте в полном объе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3 Своевременность утверждения планов финансово-хозяйственной деятельности подведомственных ГРБС бюджетных и автономных учреждений на текущий финансовый год и плановый период в соответствии со сроками, установленными Порядками составления и утверждения плана финансово-хозяйственной деятельности районных муниципальных бюджетных и автономных учреждений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2 = Тфхд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фхд - количество дней отклонения фактической даты утверждения планов финансово-хозяйственной деятельности  подведомственных Главному распорядителю бюджетных и автономных учреждений на текущий финансовый год и плановый период от сроков, установленных Порядками составления и утверждения плана финансово-хозяйственной деятельности районных муниципальных бюджетных и автономных учреждений                           </w:t>
            </w:r>
          </w:p>
          <w:p>
            <w:pPr>
              <w:pStyle w:val="Normal"/>
              <w:tabs>
                <w:tab w:val="clear" w:pos="708"/>
                <w:tab w:val="right" w:pos="5654" w:leader="none"/>
              </w:tabs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озволяет оценить своевременность утверждения планов финансово-хозяйственной деятельности подведомственных ГРБС бюджетных и автономных учреждений на текущий финансовый год и плановый период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достижение показателя, равного 0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 12 =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 &lt; Р 12 &lt;=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&lt; Р 12 &lt;=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&lt; Р 12 &lt;=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&lt; Р 12 &lt;=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&lt; Р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6. Оценка организации финансового контр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14 </w:t>
            </w:r>
            <w:r>
              <w:rPr>
                <w:bCs/>
              </w:rPr>
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3 = 100 x Кфн / Квк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rPr/>
            </w:pPr>
            <w:r>
              <w:rPr/>
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</w:r>
          </w:p>
          <w:p>
            <w:pPr>
              <w:pStyle w:val="Normal"/>
              <w:autoSpaceDE w:val="false"/>
              <w:rPr/>
            </w:pPr>
            <w:r>
              <w:rPr/>
              <w:t>Квкм - 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3 =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% &lt; Р13 &lt;= 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% &lt; Р13 &lt;= 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% &lt; Р13 &lt;= 1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% &lt; Р13 &lt;=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3 &gt;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5 Количество ведомственных контрольных мероприятий, в ходе которых выявлены финансовые нарушения в отчетном финансово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4 = 100 x Кснх / Квкм,</w:t>
            </w:r>
          </w:p>
          <w:p>
            <w:pPr>
              <w:pStyle w:val="Normal"/>
              <w:autoSpaceDE w:val="false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rPr/>
            </w:pPr>
            <w:r>
              <w:rPr/>
              <w:t>Кснх - количество ведомственных контрольных мероприятий, проведенных ГРБС в отношении подведомственных ему учреждений, в ходе которых выявлены финансовые нарушения в отчетном финансовом году;</w:t>
            </w:r>
          </w:p>
          <w:p>
            <w:pPr>
              <w:pStyle w:val="Normal"/>
              <w:autoSpaceDE w:val="false"/>
              <w:rPr/>
            </w:pPr>
            <w:r>
              <w:rPr/>
              <w:t>Квкм - количество ведомственных контрольных мероприятий, проведенных Главным распорядителем в отношении подведомственных ему учреждений в отчетном финансовом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значение показателя, равное 0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14 =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% &lt; Р14 &lt;= 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% &lt; Р14 &lt;= 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% &lt; Р14 &lt;= 1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% &lt; Р14 &lt;=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14 &gt; 20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 </w:t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___________ Фамилия, И.О. , контактный телеф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___________ Фамилия, И.О. , контактный телефо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Методике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проведения мониторинга качества 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финансового менеджмента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ЕРЕЧЕНЬ</w:t>
      </w:r>
    </w:p>
    <w:p>
      <w:pPr>
        <w:pStyle w:val="Normal"/>
        <w:jc w:val="center"/>
        <w:rPr/>
      </w:pPr>
      <w:r>
        <w:rPr>
          <w:color w:val="000000"/>
        </w:rPr>
        <w:t>ИСХОДНЫХ ДАННЫХ ДЛЯ ПРОВЕДЕНИЯ МОНИТОРИНГА КАЧЕСТВА ФИНАНСОВ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ЕНЕДЖМЕНТА ГЛАВНЫХ РАСПОРЯДИТЕЛЕЙ СРЕДСТВ РАЙОННОГО БЮДЖЕТА, ГЛАВНЫХ АДМИНИСТРАТОРОВ МЕСТНОГО БЮДЖЕТА И ГЛАВНЫХ АДМИНИСТРАТОРОВ ИСТОЧНИКОВ ФИНАНСИРОВАНИЯ ДЕФИЦИТА БЮДЖЕ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994"/>
        <w:gridCol w:w="1260"/>
        <w:gridCol w:w="39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Наименование исходных </w:t>
              <w:br/>
              <w:t>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Единицы </w:t>
              <w:br/>
              <w:t>измер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сточник  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дней отклонения даты регистрации письма ГРБС, к которому приложен  РРО  ГРБС  на   очередной финансовый год и плановый период в финансовое управление, от даты представления  РРО ГРБС, установленной финансовым управ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исьма, дата</w:t>
            </w:r>
          </w:p>
        </w:tc>
      </w:tr>
      <w:tr>
        <w:trPr>
          <w:trHeight w:val="8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ГРБС на очередной финансовый год и плановый 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ГРБС, формируемых в рамках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гра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ешение Идринского районного Совета депутатов о бюджете на очередной финансовый год и плановый период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бщая сумма бюджетных ассигнований, предусмотренных ГРБС на очередной финансовый год и плановый период </w:t>
            </w:r>
            <w:r>
              <w:rPr/>
              <w:t>(за исключением межбюджетных трансфертов из краевого и федерального бюджетов) предоставляемых в рамках муниципальных програ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3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/>
              <w:t>Предоставление ГРБС документов для подготовки проекта о внесении изменений в решение о районном бюдж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исьма, дата (утвержденные предложения ГРБС по изменению сводной бюджетной росписи; аналитическая информация финансового отдела)</w:t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4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суммах денежных средств, подлежащих к уплате, а также о суммах уплаченных денежных средств, в загруженных извещениях о начислениях и извещениях о приеме к исполнению распоряжений в ГИС ГМП по участник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размещенная в ГИС ГМП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ассовые</w:t>
            </w:r>
            <w:r>
              <w:rPr/>
              <w:t xml:space="preserve"> расходы ГРБС за счет средств местного бюджета (без учета межбюджетных трансфертов из краевого и федерального бюджетов)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одовой  отчет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е</w:t>
            </w:r>
            <w:r>
              <w:rPr/>
              <w:t xml:space="preserve"> расходы ГРБС за счет средств местного бюджета (без учета межбюджетных трансфертов из краевого и федерального бюджетов)  в соответствии с кассовым планом по расходам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одовой отчет</w:t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Р6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ГРБС в отчетном финансовом году согласно отчету об исполнении бюджета с учетом внесенных в него измен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одовой отчет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/>
              <w:t>Кассовое исполнение расходов ГРБС в отчетном финансов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одовой отчет</w:t>
            </w:r>
          </w:p>
        </w:tc>
      </w:tr>
      <w:tr>
        <w:trPr>
          <w:trHeight w:val="8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7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/>
              <w:t xml:space="preserve"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опии подтверждающих документов (письма о доведении лимитов бюджетных обязательств с указанием N, даты)</w:t>
            </w:r>
          </w:p>
        </w:tc>
      </w:tr>
      <w:tr>
        <w:trPr>
          <w:trHeight w:val="70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8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я об изменении бюджетных назначений формируемая по ГРБС в АСУ БП АЦК «Финансы»</w:t>
            </w:r>
          </w:p>
        </w:tc>
      </w:tr>
      <w:tr>
        <w:trPr>
          <w:trHeight w:val="44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одовой отчет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Р9 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ставления  ГРБС при представлении годовой бюджетн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исьма, дата</w:t>
            </w:r>
          </w:p>
        </w:tc>
      </w:tr>
      <w:tr>
        <w:trPr>
          <w:trHeight w:val="5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Р10 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едоставления бюджетн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Годовой  отчет</w:t>
            </w:r>
            <w:r>
              <w:rPr/>
              <w:t xml:space="preserve"> (соответствие предоставленной в бюджетной отчетности установленным требованиям)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11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утверждения муниципальных заданий подведомственным ГРБС учреждениям на текущий финансовый год и плановый период в срок, установленный абзацем перв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п.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, утвержденного Постановлением администрации Идринского района от 09.11.2015 № 456-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- Решение Идринского районного Совета депутатов о бюджете на очередной финансовый год и плановый период;                                 - утвержденные </w:t>
            </w:r>
            <w:r>
              <w:rPr/>
              <w:t xml:space="preserve">муниципальные задания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Р12 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, размещенная в сети Интернет на сайте www.bus.gov.ru</w:t>
            </w:r>
          </w:p>
        </w:tc>
      </w:tr>
      <w:tr>
        <w:trPr>
          <w:trHeight w:val="15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13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утверждения планов финансово-хозяйственной деятельности подведомственных ГРБС бюджетных и автономных учреждений на текущий финансовый год и планов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Идринского районного Совета депутатов о бюджете на очередной финансовый год и плановый период;                                 - утвержденные планы финансово-хозяйственной деятельности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14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шних контрольных мероприятий, проведенных в отношении ГРБС и подведомственных им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лан проведения проверок подведомственных учреждений  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Р15</w:t>
            </w:r>
          </w:p>
        </w:tc>
        <w:tc>
          <w:tcPr>
            <w:tcW w:w="8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домственных контрольных мероприятий, в ходе которых выявлены финансовые нарушения в отчетном финансов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План проведения проверок подведомственных учрежден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правки о   проведения проверок подведомственных учреждений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Методике</w:t>
      </w:r>
    </w:p>
    <w:p>
      <w:pPr>
        <w:pStyle w:val="Normal"/>
        <w:autoSpaceDE w:val="false"/>
        <w:jc w:val="right"/>
        <w:rPr/>
      </w:pPr>
      <w:r>
        <w:rPr/>
        <w:t>проведения мониторинга качеств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финансового менеджмент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ОНИТОРИНГА  КАЧЕСТВА ФИНАНСОВОГО МЕНЕДЖМЕНТА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20"/>
        <w:gridCol w:w="1485"/>
        <w:gridCol w:w="2655"/>
        <w:gridCol w:w="1485"/>
        <w:gridCol w:w="1604"/>
      </w:tblGrid>
      <w:tr>
        <w:trPr>
          <w:tblHeader w:val="true"/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й оценки,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  <w:br/>
              <w:t>оценка по</w:t>
              <w:br/>
              <w:t>показателю</w:t>
              <w:br/>
              <w:t>(SP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, получившие  неудовлетворительную оценку по показател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,  получившие лучшую оценку по показателю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, к  которым  показатель не применим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ценка механизмов планирования расходов бюджета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представления реестра расходных  обязательств ГРБ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юджетных ассигнований, запланированных на реализацию  муниципальных програм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предоставление документов (мотивированной служебной записки о необходимости выделения дополнительных средств районного бюджета и расчетов) для подготовки проекта о внесении изменений в решение о районном бюдже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ценка качества управления доходами</w:t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 Государственной информационной системой о государственных и муниципальных платежах (далее – ГИС ГМП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ценка результатов исполнения бюджета в части расходов</w:t>
            </w:r>
          </w:p>
        </w:tc>
      </w:tr>
      <w:tr>
        <w:trPr>
          <w:trHeight w:val="5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ения расходов ГРБС за счет средств местного  бюджета 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у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из краевого и федерального бюдже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еисполненных бюджетных ассигнований на конец отчетного финансово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ценка состояния учета и отчетности, предост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й и информации и отчетов</w:t>
            </w:r>
          </w:p>
        </w:tc>
      </w:tr>
      <w:tr>
        <w:trPr>
          <w:trHeight w:val="30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планирования бюджетных ассигн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роков представления ГРБС годовой        </w:t>
              <w:br/>
              <w:t>бюджетн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оставления ГРБС годовой бюджетн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оевременность утверждения муниципальных заданий подведомственным ГРБС учреждениям на текущий финансовый год и плановый период в срок, установленный абзацем первым </w:t>
            </w:r>
            <w:hyperlink r:id="rId10">
              <w:r>
                <w:rPr>
                  <w:rStyle w:val="InternetLink"/>
                </w:rPr>
                <w:t xml:space="preserve"> п. 3</w:t>
              </w:r>
            </w:hyperlink>
            <w:r>
              <w:rPr/>
              <w:t xml:space="preserve">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, утвержденного Постановлением администрации Идринского района от 09.11.2015 № 456-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в полном объеме подведомственными ГРБС учреждениями на официальном сайте в сети Интернет www.bus.gov.ru (далее - официальный сайт) информации, предусмотренной </w:t>
            </w:r>
            <w:hyperlink r:id="rId11">
              <w:r>
                <w:rPr>
                  <w:rStyle w:val="InternetLink"/>
                </w:rPr>
                <w:t>приложением</w:t>
              </w:r>
            </w:hyperlink>
            <w:r>
              <w:rPr/>
              <w:t xml:space="preserve">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N 86н, по состоянию на 1 марта текущего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ценка организации контрол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сть утверждения планов финансово-хозяйственной деятельности подведомственных ГРБС бюджетных и автономных учреждений на текущий финансовый год и плановый период в соответствии со сроками, установленными Порядками составления и утверждения плана финансово-хозяйственной деятельности районных муниципальных бюджетных и автоном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едомственных контрольных мероприятий, в ходе которых выявлены финансовые нарушения в отчетном финансовом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0E8D4A02BBED8CE983AE6520C08E88B94EBF054E253A59E450E4A52911E95808FE93744BCCDA2EB3C4C89C3n5t9G" TargetMode="External"/><Relationship Id="rId5" Type="http://schemas.openxmlformats.org/officeDocument/2006/relationships/hyperlink" Target="consultantplus://offline/ref=80E8D4A02BBED8CE983AE6520C08E88B94EBF054E253A59E450E4A52911E95808FE93744BCCDA2EB3C4C89C3n5t9G" TargetMode="External"/><Relationship Id="rId6" Type="http://schemas.openxmlformats.org/officeDocument/2006/relationships/hyperlink" Target="consultantplus://offline/ref=4EA98157D095FA0182D8A09B6BD5BCD912ACF8325FE54917434A4C7116A744B69B51273676AD7F9DYDvEG" TargetMode="External"/><Relationship Id="rId7" Type="http://schemas.openxmlformats.org/officeDocument/2006/relationships/hyperlink" Target="consultantplus://offline/ref=4CF7B5F8341F901F7B0F4C7C27A2D0CB26BBEDDBAA1C737E4E88917186AA4A327102D954DA0269BCs1vDG" TargetMode="External"/><Relationship Id="rId8" Type="http://schemas.openxmlformats.org/officeDocument/2006/relationships/hyperlink" Target="consultantplus://offline/ref=80E8D4A02BBED8CE983AE6520C08E88B94EBF054E253A59E450E4A52911E95808FE93744BCCDA2EB3C4C89C3n5t9G" TargetMode="External"/><Relationship Id="rId9" Type="http://schemas.openxmlformats.org/officeDocument/2006/relationships/hyperlink" Target="consultantplus://offline/ref=4CF7B5F8341F901F7B0F4C7C27A2D0CB26BBEDDBAA1C737E4E88917186AA4A327102D954DA0269BCs1vDG" TargetMode="External"/><Relationship Id="rId10" Type="http://schemas.openxmlformats.org/officeDocument/2006/relationships/hyperlink" Target="consultantplus://offline/ref=80E8D4A02BBED8CE983AE6520C08E88B94EBF054E253A59E450E4A52911E95808FE93744BCCDA2EB3C4C89C3n5t9G" TargetMode="External"/><Relationship Id="rId11" Type="http://schemas.openxmlformats.org/officeDocument/2006/relationships/hyperlink" Target="consultantplus://offline/ref=4EA98157D095FA0182D8A09B6BD5BCD912ACF8325FE54917434A4C7116A744B69B51273676AD7F9DYDvE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1:56:00Z</dcterms:created>
  <dc:creator>Пользователь Windows</dc:creator>
  <dc:description/>
  <cp:keywords/>
  <dc:language>en-US</dc:language>
  <cp:lastModifiedBy>Типишкин Е.В</cp:lastModifiedBy>
  <cp:lastPrinted>2023-03-02T11:55:00Z</cp:lastPrinted>
  <dcterms:modified xsi:type="dcterms:W3CDTF">2023-03-30T03:18:00Z</dcterms:modified>
  <cp:revision>29</cp:revision>
  <dc:subject/>
  <dc:title/>
</cp:coreProperties>
</file>