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В Е Д Е Н И 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численности муниципальных служащих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рганов местного самоуправления, работник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х учреждений Идринского района</w:t>
      </w:r>
    </w:p>
    <w:p>
      <w:pPr>
        <w:pStyle w:val="Normal"/>
        <w:jc w:val="center"/>
        <w:rPr/>
      </w:pPr>
      <w:r>
        <w:rPr>
          <w:sz w:val="28"/>
          <w:szCs w:val="28"/>
        </w:rPr>
        <w:t>по состоянию на 01.04.2022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"/>
        <w:gridCol w:w="5529"/>
        <w:gridCol w:w="3317"/>
      </w:tblGrid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показателя 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еднесписочная численность муниципальных служащих органов местного самоуправления, человек 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ические расходы на оплату труда муниципальных служащих, тыс. руб.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18,7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Среднесписочная численность работников муниципальных учреждений, оплата труда которых осуществляется на основе единой тарифной сетки, человек 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актические расходы на оплату труда работников муниципальных учреждений, оплата труда которых осуществляется на основе единой тарифной сетки, тыс.руб. 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0" w:name="_GoBack"/>
            <w:bookmarkEnd w:id="0"/>
            <w:r>
              <w:rPr>
                <w:sz w:val="28"/>
                <w:szCs w:val="28"/>
              </w:rPr>
              <w:t>4386,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4T09:21:00Z</dcterms:created>
  <dc:creator>Gluhova</dc:creator>
  <dc:description/>
  <cp:keywords/>
  <dc:language>en-US</dc:language>
  <cp:lastModifiedBy>Пользователь Windows</cp:lastModifiedBy>
  <cp:lastPrinted>2022-12-27T11:24:00Z</cp:lastPrinted>
  <dcterms:modified xsi:type="dcterms:W3CDTF">2022-12-27T04:43:00Z</dcterms:modified>
  <cp:revision>15</cp:revision>
  <dc:subject/>
  <dc:title/>
</cp:coreProperties>
</file>