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В Е Д Е Н И 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численности муниципальных служащи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ов местного самоуправления, работ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учреждений Идрин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на 01.07.202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5529"/>
        <w:gridCol w:w="3317"/>
      </w:tblGrid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оказателя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есписочная численность муниципальных служащих органов местного самоуправления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муниципальных служащих, тыс. руб.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85,4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реднесписочная численность работников муниципальных учреждений, оплата труда которых осуществляется на основе единой тарифной сетки, человек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е расходы на оплату труда работников муниципальных учреждений, оплата труда которых осуществляется на основе единой тарифной сетки, тыс.руб. 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3723,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1:00Z</dcterms:created>
  <dc:creator>Gluhova</dc:creator>
  <dc:description/>
  <cp:keywords/>
  <dc:language>en-US</dc:language>
  <cp:lastModifiedBy>Gluhova</cp:lastModifiedBy>
  <dcterms:modified xsi:type="dcterms:W3CDTF">2020-12-21T01:43:00Z</dcterms:modified>
  <cp:revision>11</cp:revision>
  <dc:subject/>
  <dc:title/>
</cp:coreProperties>
</file>