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численности муниципальных служа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ов местного самоуправления, работ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учреждений Идрин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по состоянию на 01.04.2019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5529"/>
        <w:gridCol w:w="3317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казателя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списочная численность муниципальных служащих органов местного самоуправления, человек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расходы на оплату труда муниципальных служащих, тыс. руб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17,6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несписочная численность работников муниципальных учреждений, оплата труда которых осуществляется на основе единой тарифной сетки, человек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е расходы на оплату труда работников муниципальных учреждений, оплата труда которых осуществляется на основе единой тарифной сетки, тыс.руб.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_GoBack"/>
            <w:bookmarkEnd w:id="0"/>
            <w:r>
              <w:rPr>
                <w:sz w:val="28"/>
                <w:szCs w:val="28"/>
              </w:rPr>
              <w:t>459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9:21:00Z</dcterms:created>
  <dc:creator>Gluhova</dc:creator>
  <dc:description/>
  <cp:keywords/>
  <dc:language>en-US</dc:language>
  <cp:lastModifiedBy>Gluhova</cp:lastModifiedBy>
  <dcterms:modified xsi:type="dcterms:W3CDTF">2019-12-17T04:15:00Z</dcterms:modified>
  <cp:revision>10</cp:revision>
  <dc:subject/>
  <dc:title/>
</cp:coreProperties>
</file>