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Идр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04.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29"/>
        <w:gridCol w:w="331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муниципальных служащих органов местного самоуправления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оплату труда муниципальных служащих, тыс. руб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муниципальных учреждений, оплата труда которых осуществляется на основе единой тарифной сетки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работников муниципальных учреждений, оплата труда которых осуществляется на основе единой тарифной сетки, тыс.руб.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3586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1:00Z</dcterms:created>
  <dc:creator>Gluhova</dc:creator>
  <dc:description/>
  <cp:keywords/>
  <dc:language>en-US</dc:language>
  <cp:lastModifiedBy>Gluhova</cp:lastModifiedBy>
  <dcterms:modified xsi:type="dcterms:W3CDTF">2018-12-21T08:28:00Z</dcterms:modified>
  <cp:revision>7</cp:revision>
  <dc:subject/>
  <dc:title/>
</cp:coreProperties>
</file>